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/>
        </w:rPr>
        <w:t>Образец №4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cap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aps/>
          <w:color w:val="000000"/>
          <w:sz w:val="22"/>
          <w:szCs w:val="22"/>
          <w:lang w:val="ru-RU"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cap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aps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за липсата на обстоятелствата по чл. 106, ал. 1, чл. 107 и чл. 109,ал.2, буква “а” от Регламент (ЕО, Евратом) № 966/2012 на Европейския парламент и Съвета на ЕС, относно финансовите правила, приложими за общия бюджет на Съюза и за отмяна на Регламент (ЕО, Евратом) № 1605/2002 на Съвета на Е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Подписания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>/изписват се трите имен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>/изписват се данни по документ за самоличност/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в качеството си н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>/изписва се длъжността/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на участни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>/изписва се наименованието на участника/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във връзка с  участието в обществена поръчка по реда на глава 8 „а” от ЗОП с предмет:</w:t>
      </w: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„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Франция“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ДЕКЛАРИРАМ:</w:t>
      </w:r>
    </w:p>
    <w:p>
      <w:pPr>
        <w:pStyle w:val="Normal"/>
        <w:numPr>
          <w:ilvl w:val="0"/>
          <w:numId w:val="2"/>
        </w:numPr>
        <w:snapToGrid w:val="false"/>
        <w:spacing w:lineRule="auto" w:line="264"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че по отношение на представлявания от мен участник не са налице обстоятелствата предвидени в чл. 106, ал. 1 от Регламент (ЕО, Евратом) № 966/2012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на Европейския парламент и Съвета на ЕС, относно финансовите правила, приложими за общия бюджет на Съюза и за отмяна на Регламент (ЕО, Евратом) № 1605/2002 на Съвета на Е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64"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че по отношение на представлявания от мен участник не са налице обстоятелствата предвидени в чл. 107 от Регламент (ЕО, Евратом) № 966/2012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на Европейския парламент и Съвета на ЕС, относно финансовите правила, приложими за общия бюджет на Съюза и за отмяна на Регламент (ЕО, Евратом) № 1605/2002 на Съвета на Е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64"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че на представлявания от мен участник не е наложено наказание на основание на чл. 109, ал.2 буква “а” от Регламент (ЕО, Евратом) № 966/2012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на Европейския парламент и Съвета на ЕС, относно финансовите правила, приложими за общия бюджет на Съюза и за отмяна на Регламент (ЕО, Евратом) № 1605/2002 на Съвета на Е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 xml:space="preserve">Дата:                                                              </w:t>
        <w:tab/>
        <w:t xml:space="preserve">                  </w:t>
        <w:tab/>
        <w:tab/>
        <w:tab/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Декларатор: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ab/>
        <w:t xml:space="preserve">(подпис, печат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eastAsia="bg-BG"/>
        </w:rPr>
        <w:t xml:space="preserve">Забележкa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  <w:t>Декларацията се попълва и представя от всички лица, които притежават или представляват, управляват или контролират юридическите лиц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3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bshtina_smiadovo@abv.bg    </w:t>
    </w:r>
    <w:hyperlink r:id="rId4">
      <w:r>
        <w:rPr>
          <w:rStyle w:val="InternetLink"/>
          <w:rFonts w:eastAsia="Calibri" w:cs="Times New Roman" w:ascii="Times New Roman" w:hAnsi="Times New Roman"/>
          <w:b/>
          <w:bCs/>
          <w:sz w:val="20"/>
          <w:szCs w:val="20"/>
          <w:lang w:eastAsia="bg-BG"/>
        </w:rPr>
        <w:t>www.smyadovo.bg</w:t>
      </w:r>
    </w:hyperlink>
  </w:p>
  <w:p>
    <w:pPr>
      <w:pStyle w:val="Header"/>
      <w:tabs>
        <w:tab w:val="clear" w:pos="4320"/>
        <w:tab w:val="clear" w:pos="8640"/>
      </w:tabs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smyadovo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8:00Z</dcterms:created>
  <dc:creator>NedelchevaN</dc:creator>
  <dc:description/>
  <cp:keywords/>
  <dc:language>en-US</dc:language>
  <cp:lastModifiedBy>Veronika</cp:lastModifiedBy>
  <cp:lastPrinted>2015-01-11T15:42:00Z</cp:lastPrinted>
  <dcterms:modified xsi:type="dcterms:W3CDTF">2015-04-30T11:18:00Z</dcterms:modified>
  <cp:revision>5</cp:revision>
  <dc:subject/>
  <dc:title> </dc:title>
</cp:coreProperties>
</file>