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УКАЗАНИЯ ЗА ИЗГОТВЯНЕ НА ОФЕРТА ЗА УЧАСТИЕ В ОБЩЕСТВЕНА ПОРЪЧКА ПО РЕДА НА ЧЛ.14, АЛ.4 ОТ ЗОП С ПРЕДМЕ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           „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>Осигуряване на самолетни билети и хотелско настаняване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eastAsia="bg-BG"/>
        </w:rPr>
        <w:t xml:space="preserve"> на представители от Община Смядово и Община Ветрино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на територията на Страсбург,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>Франция“</w:t>
      </w:r>
    </w:p>
    <w:p>
      <w:pPr>
        <w:pStyle w:val="Normal"/>
        <w:ind w:left="-426" w:firstLine="284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І. Наименование и адрес на Възложител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1. Възложител на настоящата обществена поръчка по реда на глава осем „а” от ЗОП и съгласно чл.14, ал.4 от ЗОП е Община Смядово, с административен адрес: гр. Смядово 9820, пл. „Княз Борис І” №2, интернет адрес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  <w:lang w:eastAsia="bg-BG"/>
          </w:rPr>
          <w:t>www.smyadovo.bg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  <w:lang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и с адрес в профила на купувача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  <w:lang w:eastAsia="bg-BG"/>
          </w:rPr>
          <w:t>http://op.smyadovo.bg/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ІІ. Обект на поръчката, прогнозна стойност и източник на финансира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i/>
          <w:i/>
          <w:color w:val="000000"/>
          <w:sz w:val="23"/>
          <w:szCs w:val="23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Настоящата обществена поръчка е с предмет: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„Осигуряване на самолетни билети и хотелско настаняване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eastAsia="bg-BG"/>
        </w:rPr>
        <w:t xml:space="preserve"> на представители от Община Смядово и Община Ветрино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на територията на Страсбург,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>Франция“, който включва следните ангажимен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709"/>
        <w:gridCol w:w="1559"/>
        <w:gridCol w:w="1701"/>
      </w:tblGrid>
      <w:tr>
        <w:trPr>
          <w:trHeight w:val="40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Усл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Бро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Максимална единична ц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Максимална обща стойност</w:t>
            </w:r>
          </w:p>
        </w:tc>
      </w:tr>
      <w:tr>
        <w:trPr>
          <w:trHeight w:val="40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1. Осигуряване на двупосочни самолетни билети за общо 17 представители на общините Смядово и Ветрино за маршрут София – Страсбург- Со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7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13464,00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2. Осигуряване на хотелско настаняване за общо 17 представители на общините Смядово и Ветрино с 4 нощувки по време на провеждане на обучение  в Страсбург (17 души*4 нощ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25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17 289,68</w:t>
            </w:r>
          </w:p>
        </w:tc>
      </w:tr>
      <w:tr>
        <w:trPr>
          <w:trHeight w:val="204" w:hRule="atLeast"/>
        </w:trPr>
        <w:tc>
          <w:tcPr>
            <w:tcW w:w="880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eastAsia="bg-BG"/>
              </w:rPr>
              <w:t>Обща прогнозна стойност на поръчката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eastAsia="bg-BG"/>
              </w:rPr>
              <w:t>30753,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Прогнозна стойност: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30 753,68 (тридесет хиляди седемстотин петдесет и три лева и шестдесет и осем стотинки) лев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*Съгласно чл. 29 от ЗДДС, на самолетните билети не се начислява ДД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*Съгласно чл. 21, ал. 4, т.1, буква „в“ във връзка с чл. 86, ал.3 от ЗДДС не се начислява ДДС на хотелското настаняване в чужб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*Съгласно Чл. 86. (1) от ППЗДДС към ЗДДС при документиране на извършените доставки на обща туристическа услуга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не се посочва данък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Финансирането на договора е осигурено от Фонда за двустранни взаимоотношения на Финансовия механизъм на европейското икономическо пространство 2009 – 2014. Посещението в Страсбург е във връзка с изпълнението на проект</w:t>
      </w:r>
      <w:r>
        <w:rPr>
          <w:rFonts w:cs="Times New Roman" w:ascii="Times New Roman" w:hAnsi="Times New Roman"/>
          <w:sz w:val="18"/>
          <w:szCs w:val="18"/>
          <w:lang w:eastAsia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eastAsia="bg-BG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  <w:lang w:val="ru-RU" w:eastAsia="bg-BG"/>
        </w:rPr>
        <w:t xml:space="preserve"> 06 - 210 «Шанс за </w:t>
      </w:r>
      <w:r>
        <w:rPr>
          <w:rFonts w:cs="Times New Roman" w:ascii="Times New Roman" w:hAnsi="Times New Roman"/>
          <w:b w:val="false"/>
          <w:sz w:val="22"/>
          <w:szCs w:val="22"/>
          <w:lang w:eastAsia="bg-BG"/>
        </w:rPr>
        <w:t>социално включване на децата от общините Смядово и Ветрино“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Договор №Д03-334/08.07.2014г., сключен между Община Смядово 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проектен партньор Община Ветрино и Министерството на образованието и науката – Програмен оператор на Програм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bg-BG"/>
        </w:rPr>
        <w:t>BG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06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„Деца и младежи в риск“, Компонент 2 „Деца в риск“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Възложителят се задължава да заплати уговорената цена за изпълнение на договора в срок до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0 (тридесет) календарни дни след представяне в счетоводство на Община Смядово 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двустранно подписан приемо-предавателен протокол между представители на Изпълнителя и Възложителя, доказващ изпълнението на дейностите по договора 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фактура за извършените дейности по договора, като в нея следва да бъде цитирано: единична цена, № на договора, източникът на финансиране ФМ на ЕИП и всички задължителни реквизити по реда на приложимото национално законодателство 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ІІІ. Кратко описание на предмета на поръчката, количество и обем, срок за изпълнени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1. Изпълнението на настоящата обществена поръчка е свързано с организирано по Компонент 3 на Програм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06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„Деца и младежи в риск“ обучение на педагогически персонал и ромски медиатори на територията на Страсбург за периода 01.06.2015 – 05.06.2015 г.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2. Всеки участник предлага единична цена в лева, която не трябва да надвишава максимално заложената от Възложителя единична цена в лева за съответните дейности, разписани в Техническата спецификация, като максимално предложената обща цена от всеки участник не може да надвишав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30 753,68 (тридесет хиляди седемстотин петдесет и три лева и шестдесет и осем стотинки) лев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, в т.ч.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2.1. За осигуряване на двупосочни самолетни билети с включена медицинска застраховка и трансфер летище – хотел – летище, предложената цена не трябва да надвишава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13 464,00 лева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2.2. За осигуряване на хотелско настаняване предложената цена не трябва да надвишава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 xml:space="preserve"> 17 289,68 ле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pl-PL"/>
        </w:rPr>
        <w:t xml:space="preserve">Забележка: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u w:val="single"/>
          <w:lang w:val="pl-PL" w:eastAsia="pl-PL"/>
        </w:rPr>
        <w:t xml:space="preserve">Отговорност за евентуално допуснати грешки или пропуски в изчисленията на предложените цени носи единствено участникът в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u w:val="single"/>
          <w:lang w:eastAsia="pl-PL"/>
        </w:rPr>
        <w:t>обществената поръчка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u w:val="single"/>
          <w:lang w:val="pl-PL" w:eastAsia="pl-PL"/>
        </w:rPr>
        <w:t>. В случай на допусната аритметична или техническа грешка при образуване на общата цена, участникът ще бъде отстран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6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2"/>
          <w:szCs w:val="22"/>
          <w:u w:val="single"/>
          <w:lang w:eastAsia="pl-PL"/>
        </w:rPr>
        <w:t xml:space="preserve">Срокът за изпълнение на услугата е </w:t>
      </w:r>
      <w:r>
        <w:rPr>
          <w:rFonts w:cs="Times New Roman" w:ascii="Times New Roman" w:hAnsi="Times New Roman"/>
          <w:bCs w:val="false"/>
          <w:color w:val="000000"/>
          <w:spacing w:val="2"/>
          <w:sz w:val="22"/>
          <w:szCs w:val="22"/>
          <w:u w:val="single"/>
          <w:lang w:eastAsia="pl-PL"/>
        </w:rPr>
        <w:t>до 28.05.2015 г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ІV. Критерий за възлаган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Офертите на участниците ще се оценяват и класират според критерия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„най-ниска цена”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0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На първо място ще бъде класирана офертата с най-ниска предложена цена за изпълнение на  обществената поръч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709" w:leader="none"/>
        </w:tabs>
        <w:ind w:left="0" w:firstLine="40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Класирането на офертите ще се извършва в низходящ ре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0" w:firstLine="40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В случай, че крайните оценки на две или повече оферти са равни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ind w:firstLine="4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V. Срок и място за получаване на офертит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Офертите се подава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 xml:space="preserve"> до 17.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 w:eastAsia="bg-BG"/>
        </w:rPr>
        <w:t>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 xml:space="preserve"> ч. на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US" w:eastAsia="bg-BG"/>
        </w:rPr>
        <w:t>1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US" w:eastAsia="bg-BG"/>
        </w:rPr>
        <w:t>0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.2015г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на адреса на Възложителя - гр. Смядово 9820, пл. ”Княз Борис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bg-BG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” № 2 , тел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FFFFFF" w:val="clear"/>
          <w:lang w:eastAsia="bg-BG"/>
        </w:rPr>
        <w:t> 05351 2033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, факс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FFFFFF" w:val="clear"/>
          <w:lang w:eastAsia="bg-BG"/>
        </w:rPr>
        <w:t>05351 2226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– Информационен център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ind w:firstLine="4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Всяка оферта трябва да се представи в запечатан непрозрачен плик от участника или от упълномощен от него представител, лично или по пощата с препоръчано писмо с обратна разписка. Върху плика участникът следва да посочи предмета на поръчката, наименованието на участника,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участник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 xml:space="preserve"> се издава документ за приемане на оферт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8"/>
          <w:tab w:val="left" w:pos="400" w:leader="none"/>
        </w:tabs>
        <w:ind w:firstLine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ab/>
        <w:t xml:space="preserve">Офертите ще бъдат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събирани,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 xml:space="preserve"> отворени, разгледани, оценени и класирани от комиси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  <w:t>Комисията изготвя протокол, който представя на Възложителя за утвърждаване, заедно с цялата документация по проведената процедура.</w:t>
      </w:r>
      <w:r>
        <w:rPr>
          <w:rFonts w:cs="Verdana" w:ascii="Verdana" w:hAnsi="Verdana"/>
          <w:b w:val="false"/>
          <w:bCs w:val="false"/>
          <w:color w:val="565656"/>
          <w:sz w:val="22"/>
          <w:szCs w:val="22"/>
          <w:shd w:fill="FFFFFF" w:val="clear"/>
          <w:lang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  <w:lang w:eastAsia="bg-BG"/>
        </w:rPr>
        <w:t>Протокола се изпраща на участниците и се публикува в профила на купувач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ab/>
        <w:t xml:space="preserve">За допълнителна информация и въпроси можете да се обръщате към лицата, представители на администрацията и посочени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в публичната покана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ind w:firstLine="4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VІ. Дата, час и място на отваряне на офертите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 xml:space="preserve">Датата, часът и мястото на отваряне на офертите са вписани в публичната покана и се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pl-PL"/>
        </w:rPr>
        <w:t>извършва при условията на чл. 68, ал. 3 от ЗОП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VІІ. Изисквания към офертата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1. Участниците в настоящата обществена поръчка трябва да подготвят своята оферта в съответствие с изискванията на Възложителя по приложените към указанията образци. </w:t>
      </w:r>
    </w:p>
    <w:p>
      <w:pPr>
        <w:pStyle w:val="Normal"/>
        <w:autoSpaceDE w:val="false"/>
        <w:ind w:firstLine="993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.1. Всеки участник може да пре</w:t>
      </w:r>
      <w:r>
        <w:rPr>
          <w:rFonts w:cs="Times New Roman" w:ascii="Times New Roman" w:hAnsi="Times New Roman"/>
          <w:b w:val="false"/>
          <w:sz w:val="22"/>
          <w:szCs w:val="22"/>
        </w:rPr>
        <w:t>д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стави само една оферта. </w:t>
      </w:r>
    </w:p>
    <w:p>
      <w:pPr>
        <w:pStyle w:val="Normal"/>
        <w:autoSpaceDE w:val="false"/>
        <w:ind w:firstLine="99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2. Офертата трябва да бъде представена на български език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2.1. Ако участникът представя документи на чужд език, същите трябва да бъдат придружени с превод на български език, а в изрично посочените в ЗОП случаи, преводът трябва да бъде официален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 xml:space="preserve">3. Всички документи, които участникът представя с офертата, следва да бъдат във вида, определен в настоящите указания за участие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3.1. Оригиналните документи, следва да носят оригинален подпис и печат на своя автор/издател/учреждение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3.2. Всички документи, които не са оригинали, и за които не се изисква нотариална заверка, следва да бъдат заверени от участника на всяка страница с подпис и печат, и гриф "Вярно с оригинала"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>4. Офертата трябва да бъде подписана от законно оторизирания представител на участника съгласно търговската му регистрация или от надлежно упълномощено/и лице или лица с нотариално заверено пълномощно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5. До изтичането на срока за подаване на офертите, всеки участник в обществената поръчка може да промени, допълни или оттегли офертата с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  <w:t>6. Срок на валидност на офертите – 90 (деветдесет) календарни дни от крайния срок за получаване на офер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>7. Ценовото предложение, направено от всеки участник не може да надвишава прогнозната стойност на поръчка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– 32 385,00 (тридесет и две хиляди триста осемдесет и пет) лев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>като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7.1. За осигуряване на двупосочни самолетни билети, медицинска застраховка и трансфер летище – хотел – летище, предложената цена не трябва да надвишава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15 113,00 лева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7.2. За осигуряване на хотелско настаняване предложената цена не трябва да надвишава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 xml:space="preserve"> 17 272,00 ле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8. Не се предвижда възможност за представяне на варианти в оферт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9. Обменът на информация между участниците и Възложителя се извършва по факс, с препоръчано писмо с обратна разписка, чрез куриерска служб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VІІІ. СЪДЪРЖАНИЕ НА ОФЕРТАТА</w:t>
      </w:r>
    </w:p>
    <w:p>
      <w:pPr>
        <w:pStyle w:val="Normal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</w:rPr>
        <w:t>1.СЪДЪРЖАНИЕ НА ПЛИК 1 „ДОКУМЕНТИ ЗА ПОДБОР“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pl-PL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>1.1 С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>писък на документите и информация, съдържащи се в офертата, подписан от участника.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ind w:firstLine="113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 xml:space="preserve">1.2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 xml:space="preserve">Представяне на участника –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pl-PL" w:eastAsia="pl-PL"/>
        </w:rPr>
        <w:t xml:space="preserve">Образец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pl-PL"/>
        </w:rPr>
        <w:t>№1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pl-PL" w:eastAsia="pl-PL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 xml:space="preserve"> което включв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 xml:space="preserve">посочване н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 </w:t>
      </w:r>
    </w:p>
    <w:p>
      <w:pPr>
        <w:pStyle w:val="Normal"/>
        <w:tabs>
          <w:tab w:val="clear" w:pos="708"/>
          <w:tab w:val="left" w:pos="400" w:leader="none"/>
          <w:tab w:val="left" w:pos="993" w:leader="none"/>
        </w:tabs>
        <w:ind w:firstLine="113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 xml:space="preserve">1.3 При участници обединения –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. </w:t>
      </w:r>
    </w:p>
    <w:p>
      <w:pPr>
        <w:pStyle w:val="Normal"/>
        <w:shd w:fill="FFFFFF" w:val="clear"/>
        <w:ind w:firstLine="69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регистрация по БУЛСТАТ на създаденото обединение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 w:eastAsia="bg-BG"/>
        </w:rPr>
        <w:t xml:space="preserve"> Чуждестранните юридически лица представят еквивалентен документ за съдебна регистрация от държавата, в която са установени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1.4 За доказване на техническите възможности и/или квалификация, участникът трябва да представи: списък на услугите, които са еднакв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ите услуги –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Образец №2.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</w:t>
      </w:r>
    </w:p>
    <w:p>
      <w:pPr>
        <w:pStyle w:val="Normal"/>
        <w:shd w:fill="FFFFFF" w:val="clear"/>
        <w:ind w:firstLine="69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shd w:fill="FFFFFF" w:val="clear"/>
        <w:ind w:firstLine="69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u w:val="single"/>
          <w:lang w:eastAsia="bg-BG"/>
        </w:rPr>
        <w:t>Доказателството з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 xml:space="preserve"> извършените услуги се предоставя под формата н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u w:val="single"/>
          <w:lang w:eastAsia="bg-BG"/>
        </w:rPr>
        <w:t>удостоверение или референция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 xml:space="preserve"> издадени от получателя или от компетентен орган, или чрез посочване на публичен регистър, в който е публикувана информация за услугата. </w:t>
      </w:r>
    </w:p>
    <w:p>
      <w:pPr>
        <w:pStyle w:val="Normal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u w:val="single"/>
          <w:lang w:eastAsia="bg-BG"/>
        </w:rPr>
        <w:t>Минимално изискване: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 xml:space="preserve"> Участникът трябва да е изпълнил минимум една услуга, еднаква или сходна с предмета на обществената поръчка, а именн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 xml:space="preserve">Осигуряване на самолетни билети и хотелско настаняване извън територията на Българ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ил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Осигуряване на самолетни билети и трансфер до хотел извън територията на България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  <w:bCs w:val="false"/>
          <w:i/>
          <w:i/>
          <w:color w:val="000000"/>
          <w:spacing w:val="-4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ab/>
        <w:t>1.5 Д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lang w:val="ru-RU" w:eastAsia="pl-PL"/>
        </w:rPr>
        <w:t xml:space="preserve">екларация за съгласие за участие като подизпълнител. За целта посоченият подизпълнител следва да попълни и подпише приложената към настоящата документация декларация, съгласно </w:t>
      </w:r>
      <w:r>
        <w:rPr>
          <w:rFonts w:cs="Times New Roman" w:ascii="Times New Roman" w:hAnsi="Times New Roman"/>
          <w:bCs w:val="false"/>
          <w:i/>
          <w:color w:val="000000"/>
          <w:spacing w:val="-4"/>
          <w:sz w:val="22"/>
          <w:szCs w:val="22"/>
          <w:lang w:val="ru-RU" w:eastAsia="pl-PL"/>
        </w:rPr>
        <w:t>Образец №3</w:t>
      </w:r>
      <w:r>
        <w:rPr>
          <w:rFonts w:cs="Times New Roman" w:ascii="Times New Roman" w:hAnsi="Times New Roman"/>
          <w:bCs w:val="false"/>
          <w:i/>
          <w:color w:val="000000"/>
          <w:spacing w:val="-4"/>
          <w:sz w:val="22"/>
          <w:szCs w:val="22"/>
          <w:lang w:val="pl-PL" w:eastAsia="pl-PL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0" w:leader="none"/>
        </w:tabs>
        <w:ind w:firstLine="7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1.6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pl-PL" w:eastAsia="pl-PL"/>
        </w:rPr>
        <w:t>Декларация за липсата на обстоятелствата по чл. 106, ал. 1, чл. 107 и чл. 109, ал.2 буква “а” от Регламент (ЕО, Евратом) № 966/2012 на Европейския парламент и Съвета на ЕС, относно  финансовите правила, приложими за общия бюджет на Съюза и за отмяна на Регламент (ЕО, Евратом) № 1605/2002 на Съвета на ЕС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pl-PL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2"/>
          <w:szCs w:val="22"/>
          <w:lang w:eastAsia="pl-PL"/>
        </w:rPr>
        <w:t>Образец №4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bg-BG"/>
        </w:rPr>
        <w:t xml:space="preserve">1.7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Нотариално заверено пълномощно, в случай че лицето, което ще представлява участника в отношенията му с Възложителя, не е негов представител по закон. 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4"/>
          <w:u w:val="single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4"/>
          <w:u w:val="single"/>
          <w:lang w:eastAsia="bg-BG"/>
        </w:rPr>
        <w:t>Документите в плик № 1 се представят в оригинал и на електронен носител в pdf.формат. Всички декларации се представят в оригинал и се подписват по реда и от лицата, посочени в настоящите указ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2.СЪДЪРЖАНИЕ НА ПЛИК 2 „ТЕХНИЧЕСКО ПРЕДЛОЖЕНИЕ“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ru-RU" w:eastAsia="bg-BG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1 Техническо предложение –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t>Образец №5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ъм техническото предложение се представя и декларацията по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чл. 33, ал. 4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от ЗОП, ако е приложим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В случа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 че участникът бъде определен за Изпълнител на обществената поръчка, Предложението за изпълнение на поръчката става неразделна част от договора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ru-RU"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Участник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който не представи Предложение за изпълнение на поръчката или то не отговаря на изискванията на Възложителя ще бъде отстранен от участие в процедурата по възлагане на обществената поръчка на основание чл. 69, ал. 1 от ЗОП. </w:t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/>
        </w:rPr>
      </w:r>
    </w:p>
    <w:p>
      <w:pPr>
        <w:pStyle w:val="Normal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ru-RU" w:eastAsia="zh-CN"/>
        </w:rPr>
        <w:t xml:space="preserve">Документите в плик №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zh-CN"/>
        </w:rPr>
        <w:t>2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ru-RU" w:eastAsia="zh-CN"/>
        </w:rPr>
        <w:t xml:space="preserve"> се представят в оригинал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zh-CN"/>
        </w:rPr>
        <w:t xml:space="preserve"> и на електронен носител в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en-US" w:eastAsia="zh-CN"/>
        </w:rPr>
        <w:t>pdf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ru-RU" w:eastAsia="zh-CN"/>
        </w:rPr>
        <w:t>.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zh-CN"/>
        </w:rPr>
        <w:t>формат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/>
          <w:i/>
          <w:color w:val="000000"/>
          <w:sz w:val="22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i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bCs w:val="false"/>
          <w:i/>
          <w:sz w:val="22"/>
          <w:szCs w:val="22"/>
        </w:rPr>
        <w:t>3.СЪДЪРЖАНИЕ НА ПЛИК 3 „ЦЕНОВО ПРЕДЛОЖЕНИЕ“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3.1 Ценово предложение – </w:t>
      </w:r>
      <w:r>
        <w:rPr>
          <w:rFonts w:cs="Times New Roman" w:ascii="Times New Roman" w:hAnsi="Times New Roman"/>
          <w:bCs w:val="false"/>
          <w:i/>
          <w:sz w:val="22"/>
          <w:szCs w:val="22"/>
        </w:rPr>
        <w:t>Образец №6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Страниците на всеки един от документите, които са включени в Плик № 3 трябва да бъдат последователно номериран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ab/>
        <w:t xml:space="preserve">Цените трябва да бъдат посочени в български лева, с точност до втория знак след десетичната запетая и изписани с цифри и с ду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Оферираната от участника обща цена за изпълнението на поръчката трябва да включва всички работи, дейности, услуги и др., нужни за качественото изпълнение на предмета на обществената поръч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Комисията може да проверява ценовите предложения, с цел да установи дали са подготвени и представени в съответствие с условията и изискванията на документацията за участие в процедура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Участници, които по какъвто и да е начин, са включили някъде в офертата си извън Плик № 3 - с надпис "Предлагана цена" елемент/и, свързани с предлаганата цена (или части от нея), ще бъдат отстранени от участие в настоящата процеду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ru-RU" w:eastAsia="zh-CN"/>
        </w:rPr>
        <w:t xml:space="preserve">Документите в плик №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zh-CN"/>
        </w:rPr>
        <w:t xml:space="preserve">3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ru-RU" w:eastAsia="zh-CN"/>
        </w:rPr>
        <w:t>се представят в оригинал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zh-CN"/>
        </w:rPr>
        <w:t xml:space="preserve"> и на електронен носител в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en-US" w:eastAsia="zh-CN"/>
        </w:rPr>
        <w:t>pdf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ru-RU" w:eastAsia="zh-CN"/>
        </w:rPr>
        <w:t>.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zh-CN"/>
        </w:rPr>
        <w:t>формат.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отношение на участника не следва да са налице обстоятелствата по чл.47, ал.1, т.1 и ал.5 от Закона за обществените поръч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Възложителят ще отстрани от участие в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цедурата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всеки участник, при който е налице някое от следните обстоятелства: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bookmarkStart w:id="0" w:name="_Ref78442206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1. е осъден с влязла в сила присъда, освен ако е реабилитиран, з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а) престъпление против финансовата, данъчната или осигурителната система, включително изпиране на пари, по </w:t>
      </w:r>
      <w:r>
        <w:fldChar w:fldCharType="begin"/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instrText xml:space="preserve"> HYPERLINK "http://web.apis.bg/p.php?i=490430" \l "p5974085" \n _blank</w:instrTex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>чл. 253 - 260 от Наказателния кодекс</w: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б) подкуп по </w:t>
      </w:r>
      <w:r>
        <w:fldChar w:fldCharType="begin"/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instrText xml:space="preserve"> HYPERLINK "http://web.apis.bg/p.php?i=490430" \l "p5974106" \n _blank</w:instrTex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>чл. 301 - 307 от Наказателния кодекс</w: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в) участие в организирана престъпна група по </w:t>
      </w:r>
      <w:r>
        <w:fldChar w:fldCharType="begin"/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instrText xml:space="preserve"> HYPERLINK "http://web.apis.bg/p.php?i=490430" \l "p6484841" \n _blank</w:instrTex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>чл. 321 и 321а от Наказателния кодекс</w: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г) престъпление против собствеността по </w:t>
      </w:r>
      <w:r>
        <w:fldChar w:fldCharType="begin"/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instrText xml:space="preserve"> HYPERLINK "http://web.apis.bg/p.php?i=490430" \l "p11861404" \n _blank</w:instrTex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>чл. 194 - 217 от Наказателния кодекс</w: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д) престъпление против стопанството по </w:t>
      </w:r>
      <w:r>
        <w:fldChar w:fldCharType="begin"/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instrText xml:space="preserve"> HYPERLINK "http://web.apis.bg/p.php?i=490430" \l "p5974303" \n _blank</w:instrTex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>чл. 219 - 252 от Наказателния кодекс</w:t>
      </w:r>
      <w:r>
        <w:rPr>
          <w:rStyle w:val="InternetLink"/>
          <w:sz w:val="22"/>
          <w:u w:val="single"/>
          <w:b w:val="false"/>
          <w:szCs w:val="22"/>
          <w:bCs w:val="false"/>
          <w:rFonts w:cs="Times New Roman" w:ascii="Times New Roman" w:hAnsi="Times New Roman"/>
          <w:color w:val="000000"/>
          <w:lang w:eastAsia="bg-BG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;</w:t>
      </w:r>
    </w:p>
    <w:p>
      <w:pPr>
        <w:pStyle w:val="Normal"/>
        <w:ind w:firstLine="708"/>
        <w:jc w:val="both"/>
        <w:rPr/>
      </w:pPr>
      <w:bookmarkStart w:id="1" w:name="_Ref78442206"/>
      <w:bookmarkStart w:id="2" w:name="_Ref151456764"/>
      <w:bookmarkEnd w:id="1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2. </w:t>
      </w:r>
      <w:bookmarkEnd w:id="2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при който лице по чл.47, ал.4 от ЗОП е свързано лице с </w:t>
      </w:r>
      <w:r>
        <w:rPr>
          <w:rFonts w:cs="Times New Roman" w:ascii="Times New Roman" w:hAnsi="Times New Roman"/>
          <w:b w:val="false"/>
          <w:bCs w:val="false"/>
          <w:caps/>
          <w:color w:val="000000"/>
          <w:sz w:val="22"/>
          <w:szCs w:val="22"/>
          <w:lang w:eastAsia="bg-BG"/>
        </w:rPr>
        <w:t>в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spacing w:before="80" w:after="80"/>
        <w:ind w:right="-51" w:firstLine="40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</w:rPr>
        <w:t xml:space="preserve">***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"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u w:val="single"/>
        </w:rPr>
        <w:t>Свързани лица"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</w:rPr>
        <w:t>по смисъла на § 1, т.23а, от допълнителните разпоредби на ЗОП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, лицата, едното от които участва в управлението на дружеството на другото, дружество ил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before="80" w:after="80"/>
        <w:ind w:right="-49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.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right="-49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</w:rPr>
        <w:t xml:space="preserve">*** Когато участниците са юридически лица изискванията на буква </w:t>
      </w:r>
    </w:p>
    <w:p>
      <w:pPr>
        <w:pStyle w:val="Normal"/>
        <w:spacing w:before="0" w:after="80"/>
        <w:ind w:right="-49" w:firstLine="708"/>
        <w:jc w:val="both"/>
        <w:rPr/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</w:rPr>
        <w:t>а)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</w:rPr>
        <w:t xml:space="preserve"> се прилагат, както следва:</w:t>
      </w:r>
    </w:p>
    <w:p>
      <w:pPr>
        <w:pStyle w:val="Normal"/>
        <w:ind w:firstLine="708"/>
        <w:jc w:val="both"/>
        <w:textAlignment w:val="center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1. при събирателно дружество - за лицата по </w:t>
      </w:r>
      <w:r>
        <w:rPr>
          <w:rFonts w:cs="Times New Roman" w:ascii="Times New Roman" w:hAnsi="Times New Roman"/>
          <w:b w:val="false"/>
          <w:bCs w:val="false"/>
          <w:i/>
          <w:color w:val="0000FF"/>
          <w:sz w:val="22"/>
          <w:szCs w:val="22"/>
          <w:u w:val="single"/>
          <w:lang w:eastAsia="bg-BG"/>
        </w:rPr>
        <w:t>чл. 84, ал. 1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/>
          <w:color w:val="0000FF"/>
          <w:sz w:val="22"/>
          <w:szCs w:val="22"/>
          <w:u w:val="single"/>
          <w:lang w:eastAsia="bg-BG"/>
        </w:rPr>
        <w:t>чл. 89, ал. 1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 от Търговския закон;</w:t>
      </w:r>
    </w:p>
    <w:p>
      <w:pPr>
        <w:pStyle w:val="Normal"/>
        <w:ind w:firstLine="708"/>
        <w:jc w:val="both"/>
        <w:textAlignment w:val="center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2. при командитно дружество - за лицата по </w:t>
      </w:r>
      <w:r>
        <w:rPr>
          <w:rFonts w:cs="Times New Roman" w:ascii="Times New Roman" w:hAnsi="Times New Roman"/>
          <w:b w:val="false"/>
          <w:bCs w:val="false"/>
          <w:i/>
          <w:color w:val="0000FF"/>
          <w:sz w:val="22"/>
          <w:szCs w:val="22"/>
          <w:u w:val="single"/>
          <w:lang w:eastAsia="bg-BG"/>
        </w:rPr>
        <w:t>чл. 105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textAlignment w:val="center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3. при дружество с ограничена отговорност - за лицата по </w:t>
      </w:r>
      <w:r>
        <w:rPr>
          <w:rFonts w:cs="Times New Roman" w:ascii="Times New Roman" w:hAnsi="Times New Roman"/>
          <w:b w:val="false"/>
          <w:bCs w:val="false"/>
          <w:i/>
          <w:color w:val="0000FF"/>
          <w:sz w:val="22"/>
          <w:szCs w:val="22"/>
          <w:u w:val="single"/>
          <w:lang w:eastAsia="bg-BG"/>
        </w:rPr>
        <w:t>чл. 141, ал. 2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Fonts w:cs="Times New Roman" w:ascii="Times New Roman" w:hAnsi="Times New Roman"/>
          <w:b w:val="false"/>
          <w:bCs w:val="false"/>
          <w:i/>
          <w:color w:val="0000FF"/>
          <w:sz w:val="22"/>
          <w:szCs w:val="22"/>
          <w:u w:val="single"/>
          <w:lang w:eastAsia="bg-BG"/>
        </w:rPr>
        <w:t>чл. 147, ал. 1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 от Търговския закон;</w:t>
      </w:r>
    </w:p>
    <w:p>
      <w:pPr>
        <w:pStyle w:val="Normal"/>
        <w:ind w:firstLine="708"/>
        <w:jc w:val="both"/>
        <w:textAlignment w:val="center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4. при акционерно дружество - за овластените лица по </w:t>
      </w:r>
      <w:r>
        <w:rPr>
          <w:rFonts w:cs="Times New Roman" w:ascii="Times New Roman" w:hAnsi="Times New Roman"/>
          <w:b w:val="false"/>
          <w:bCs w:val="false"/>
          <w:i/>
          <w:color w:val="0000FF"/>
          <w:sz w:val="22"/>
          <w:szCs w:val="22"/>
          <w:u w:val="single"/>
          <w:lang w:eastAsia="bg-BG"/>
        </w:rPr>
        <w:t>чл. 235, ал. 2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 от Търговския закон, а при липса на овластяване - за лицата по </w:t>
      </w:r>
      <w:r>
        <w:rPr>
          <w:rFonts w:cs="Times New Roman" w:ascii="Times New Roman" w:hAnsi="Times New Roman"/>
          <w:b w:val="false"/>
          <w:bCs w:val="false"/>
          <w:i/>
          <w:color w:val="0000FF"/>
          <w:sz w:val="22"/>
          <w:szCs w:val="22"/>
          <w:u w:val="single"/>
          <w:lang w:eastAsia="bg-BG"/>
        </w:rPr>
        <w:t>чл. 235, ал. 1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 от Търговския закон;</w:t>
      </w:r>
    </w:p>
    <w:p>
      <w:pPr>
        <w:pStyle w:val="Normal"/>
        <w:ind w:firstLine="708"/>
        <w:jc w:val="both"/>
        <w:textAlignment w:val="center"/>
        <w:rPr/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5. при командитно дружество с акции - за лицата по </w:t>
      </w:r>
      <w:r>
        <w:rPr>
          <w:rFonts w:cs="Times New Roman" w:ascii="Times New Roman" w:hAnsi="Times New Roman"/>
          <w:b w:val="false"/>
          <w:bCs w:val="false"/>
          <w:i/>
          <w:color w:val="0000FF"/>
          <w:sz w:val="22"/>
          <w:szCs w:val="22"/>
          <w:u w:val="single"/>
          <w:lang w:eastAsia="bg-BG"/>
        </w:rPr>
        <w:t>чл. 244, ал. 4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 от Търговския закон;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>6. при едноличен търговец – за физическото лице – търговец;</w:t>
      </w:r>
    </w:p>
    <w:p>
      <w:pPr>
        <w:pStyle w:val="Normal"/>
        <w:ind w:firstLine="708"/>
        <w:jc w:val="both"/>
        <w:textAlignment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right="-51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before="0" w:after="120"/>
        <w:ind w:right="-51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 xml:space="preserve">За удостоверяване липсата на обстоятелствата по чл.47, ал.1, т.1 и ал.5 от ЗОП участникът представя декларация (оригинал), съгласно приложения към настоящата документация образец. </w:t>
      </w:r>
    </w:p>
    <w:p>
      <w:pPr>
        <w:pStyle w:val="Normal"/>
        <w:spacing w:before="0" w:after="120"/>
        <w:ind w:right="-51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>Когато участникът предвижда участието на подизпълнител при изпълнение на поръчката, декларациите по чл.47, ал.1, т.1 и ал.5 от ЗОП се представят и за подизпълнителя.</w:t>
      </w:r>
    </w:p>
    <w:p>
      <w:pPr>
        <w:pStyle w:val="Normal"/>
        <w:spacing w:before="0" w:after="120"/>
        <w:ind w:right="-51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  <w:t>Когато участникът е обединение, което не е юридическо лице, декларациите се представят за всяко физическо или юридическо лице, включено в обединението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 офертата си участниците може без ограничения да предлагат ползването на под-изпълнители.</w:t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u w:val="single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eastAsia="bg-BG"/>
        </w:rPr>
        <w:t xml:space="preserve">Когато участник в обществената поръчка е обединение, което не е юридическо лице: </w:t>
      </w:r>
    </w:p>
    <w:p>
      <w:pPr>
        <w:pStyle w:val="Normal"/>
        <w:numPr>
          <w:ilvl w:val="0"/>
          <w:numId w:val="6"/>
        </w:numPr>
        <w:ind w:left="0" w:firstLine="11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документът по т.1.2 се представя за всяко физическо или юридическо лице, включено в обединението</w:t>
      </w:r>
    </w:p>
    <w:p>
      <w:pPr>
        <w:pStyle w:val="Normal"/>
        <w:numPr>
          <w:ilvl w:val="0"/>
          <w:numId w:val="6"/>
        </w:numPr>
        <w:ind w:left="0" w:firstLine="112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документът по т.1.4 се представя само за участниците, чрез които обединението доказва техническите си възможности и/или квалификац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Когато участникът в обществената поръчка е чуждестранно физическо или юридическо лице или техни обединен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офертата се подава на български език, документът по т.1.2. се представя в официален превод съгласно ДР от ЗОП, § 1, т.16а, а документите по т.1.4, които са на чужд език, се представят и в превод. </w:t>
      </w:r>
    </w:p>
    <w:p>
      <w:pPr>
        <w:pStyle w:val="Normal"/>
        <w:tabs>
          <w:tab w:val="clear" w:pos="708"/>
          <w:tab w:val="left" w:pos="0" w:leader="none"/>
          <w:tab w:val="left" w:pos="100" w:leader="none"/>
        </w:tabs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 xml:space="preserve">Възложителят сключва писмен договор, който включва всички предложения от офертата на класирания на първо място участник. При сключване на договор класираният на първо място участник представя: </w:t>
      </w:r>
    </w:p>
    <w:p>
      <w:pPr>
        <w:pStyle w:val="Normal"/>
        <w:numPr>
          <w:ilvl w:val="0"/>
          <w:numId w:val="7"/>
        </w:numPr>
        <w:autoSpaceDE w:val="false"/>
        <w:ind w:left="0" w:firstLine="106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документи, издадени от компетентен орган, за удостоверяване липсата на обстоятелствата по чл. 47, ал. 1, т. 1 от ЗОП, освен когато законодателството на държавата, в която е установен, предвижда включването на някое от тези обстоятелства в публичен регистър или предоставянето им служебно на Възложителя, 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>декларации за липсата на обстоятелствата по чл. 47, ал. 5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 xml:space="preserve"> от ЗОП.</w:t>
      </w:r>
    </w:p>
    <w:p>
      <w:pPr>
        <w:pStyle w:val="Normal"/>
        <w:tabs>
          <w:tab w:val="clear" w:pos="708"/>
          <w:tab w:val="left" w:pos="900" w:leader="none"/>
        </w:tabs>
        <w:spacing w:lineRule="auto" w:line="26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Трите плика се запечатват в един общ непрозрачен плик,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>като в горния ляв ъгъл се изписва:</w:t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>Подател/ участник: …………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 xml:space="preserve">Адрес: …………. 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 xml:space="preserve">Телефон: ………….. 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 xml:space="preserve">факс или </w:t>
      </w: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val="en-US" w:eastAsia="zh-CN"/>
        </w:rPr>
        <w:t>e</w:t>
      </w: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val="ru-RU" w:eastAsia="zh-CN"/>
        </w:rPr>
        <w:t>-</w:t>
      </w: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val="en-US" w:eastAsia="zh-CN"/>
        </w:rPr>
        <w:t>mail</w:t>
      </w: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>:</w:t>
      </w: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>……………</w:t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2"/>
          <w:szCs w:val="22"/>
          <w:lang w:val="ru-RU"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zh-CN"/>
        </w:rPr>
        <w:t>За участие в процедура по ЗОП с предме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„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Осигуряване на самолетни билети и хотелско настаняване на представители от Община Смядово и Община Ветрино на територията на Страсбург,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  <w:t>Франция“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bg-BG"/>
        </w:rPr>
        <w:t>по проект BG06-210: "Шанс за социално включване на децата в общините Смядово и Ветрино",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 xml:space="preserve">Програма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BG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06 „Деца и младежи в риск”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  <w:t>, финансирана чрез Финансовия механизъм на Европейското икономическо пространство 2009-2014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bg-BG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>В долния десен ъгъл на плика се посочват следните данни: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>ДО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>Община Смядово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>9820 гр. Смядово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 xml:space="preserve">пл. "Княз Борис </w:t>
      </w: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val="en-US" w:eastAsia="zh-CN"/>
        </w:rPr>
        <w:t>I</w:t>
      </w:r>
      <w:r>
        <w:rPr>
          <w:rFonts w:eastAsia="SimSun;宋体" w:cs="Times New Roman" w:ascii="Times New Roman" w:hAnsi="Times New Roman"/>
          <w:b w:val="false"/>
          <w:color w:val="000000"/>
          <w:sz w:val="22"/>
          <w:szCs w:val="22"/>
          <w:lang w:eastAsia="zh-CN"/>
        </w:rPr>
        <w:t xml:space="preserve">" №2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lang w:eastAsia="zh-CN"/>
        </w:rPr>
        <w:t>Върху плика не се поставят никакви други обозначения и не се полагат никакви други фирмени печати и знаци.</w:t>
      </w:r>
    </w:p>
    <w:p>
      <w:pPr>
        <w:pStyle w:val="Normal"/>
        <w:tabs>
          <w:tab w:val="clear" w:pos="708"/>
          <w:tab w:val="left" w:pos="0" w:leader="none"/>
          <w:tab w:val="left" w:pos="100" w:leader="none"/>
        </w:tabs>
        <w:ind w:firstLine="700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ІХ. Договор за подизпълнение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1. Изпълнителят сключва договор за подизпълнение с подизпълнителите, посочени в офертата. 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2. Изпълнителите нямат право да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2.1. сключват договор за подизпълнение с лице, за което е налице обстоятелство по чл. 47, ал. 1, т.1 или ал.5 от ЗОП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2.2. възлагат изпълнението на една или повече от дейностите, включени в предмета на обществената поръчка, на лица, които не са подизпълнители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2.3. заменят посочен в офертата подизпълнител, освен когато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а) за предложения подизпълнител е налице или възникне обстоятелство по чл. 47, ал. 1, т.1 или ал.5 от ЗОП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б)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в) договорът за подизпълнение е прекратен по вина на подизпълнителя, включително в случаите по т. 6 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3. 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изпраща оригинален екземпляр от договора или допълнителното споразумение на Възложителя заедно с доказателства, че за подизпълнителя не е налице обстоятелство по чл. 47, ал. 1, т.1 или ал.5 от ЗОП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4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5. Не е нарушение на забраната по чл.45а, ал. 2, т. 2 от ЗОП и по чл.45а, ал. 4 от ЗОП доставката на стоки, материали или оборудване, необходими за изпълнението на обществената поръчка, когато такава доставка не включва монтаж, както и сключването на договори за услуги, които не са част от договора за обществената поръчка, съответно - от договора за подизпълнение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6. Изпълнителят е длъжен да прекрати договора за подизпълнение, ако по време на изпълнението му възникне обстоятелство по чл. 47, ал. 1, т.1 или ал. 5 от ЗОП, както и при нарушаване на забраната по чл.45а, ал. 4 от ЗОП в 14-дневен срок от узнаването. В тези случаи изпълнителят сключва нов договор за подизпълнение при спазване на условията и изискванията на точките от 1 - 5.</w:t>
      </w:r>
    </w:p>
    <w:p>
      <w:pPr>
        <w:pStyle w:val="Normal"/>
        <w:spacing w:before="0" w:after="58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7. Възложителят приема изпълнението на дейност по договора за обществена поръчк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8. При приемането на работата изпълнителят може да представи на Възложителя доказателства, че договорът за подизпълнение е прекратен, или работата или част от нея не е извършена от подизпълнител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9. Възложителят извършва окончателното плащане по договор за обществена поръчка, за който има сключени договори за подизпълнение, след като получи от изпълнителя доказателства, че е заплатил на подизпълнителите всички работи, приети по реда на т. 7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bg-BG"/>
        </w:rPr>
        <w:t>10. Точка 9 не се прилага в случаите по т.8.</w:t>
      </w:r>
    </w:p>
    <w:p>
      <w:pPr>
        <w:pStyle w:val="Normal"/>
        <w:tabs>
          <w:tab w:val="clear" w:pos="708"/>
          <w:tab w:val="left" w:pos="0" w:leader="none"/>
          <w:tab w:val="left" w:pos="100" w:leader="none"/>
        </w:tabs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</w:tabs>
        <w:ind w:firstLine="700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</w:tabs>
        <w:ind w:firstLine="700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</w:r>
    </w:p>
    <w:p>
      <w:pPr>
        <w:pStyle w:val="Normal"/>
        <w:autoSpaceDE w:val="false"/>
        <w:ind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77" w:right="567" w:gutter="0" w:header="0" w:top="2552" w:footer="1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</w:tblGrid>
    <w:tr>
      <w:trPr>
        <w:trHeight w:val="934" w:hRule="atLeast"/>
      </w:trPr>
      <w:tc>
        <w:tcPr>
          <w:tcW w:w="10314" w:type="dxa"/>
          <w:tcBorders/>
        </w:tcPr>
        <w:p>
          <w:pPr>
            <w:pStyle w:val="Normal"/>
            <w:pBdr>
              <w:top w:val="single" w:sz="4" w:space="1" w:color="000000"/>
            </w:pBdr>
            <w:jc w:val="center"/>
            <w:rPr/>
          </w:pP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eastAsia="bg-BG"/>
            </w:rPr>
            <w:t xml:space="preserve">Този документ е създаден в рамките на проект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val="en-US" w:eastAsia="bg-BG"/>
            </w:rPr>
            <w:t>BG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val="ru-RU" w:eastAsia="bg-BG"/>
            </w:rPr>
            <w:t xml:space="preserve"> 06 - 210 «Шанс за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eastAsia="bg-BG"/>
            </w:rPr>
            <w:t xml:space="preserve">социално включване на децата от общините Смядово и Ветрино“ по Програма 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val="en-US" w:eastAsia="bg-BG"/>
            </w:rPr>
            <w:t>BG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eastAsia="bg-BG"/>
            </w:rPr>
            <w:t>-06 „Деца и младежи в риск“, финансирана по Финансовия механизъм на Европейското икономическо пространство 2009-2014г.</w:t>
          </w:r>
        </w:p>
        <w:p>
          <w:pPr>
            <w:pStyle w:val="Footer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18"/>
              <w:szCs w:val="18"/>
              <w:lang w:eastAsia="bg-BG"/>
            </w:rPr>
          </w:pPr>
          <w:r>
            <w:rPr>
              <w:rFonts w:cs="Times New Roman" w:ascii="Times New Roman" w:hAnsi="Times New Roman"/>
              <w:b w:val="false"/>
              <w:bCs w:val="false"/>
              <w:color w:val="000000"/>
              <w:sz w:val="18"/>
              <w:szCs w:val="18"/>
              <w:lang w:eastAsia="bg-BG"/>
            </w:rPr>
          </w:r>
        </w:p>
      </w:tc>
    </w:tr>
  </w:tbl>
  <w:p>
    <w:pPr>
      <w:pStyle w:val="Footer"/>
      <w:rPr>
        <w:rFonts w:ascii="Times New Roman" w:hAnsi="Times New Roman" w:eastAsia="SimSun;宋体" w:cs="Times New Roman"/>
        <w:bCs w:val="false"/>
        <w:color w:val="000000"/>
        <w:sz w:val="16"/>
        <w:szCs w:val="16"/>
        <w:lang w:val="ru-RU" w:eastAsia="zh-CN"/>
      </w:rPr>
    </w:pPr>
    <w:r>
      <w:rPr>
        <w:rFonts w:eastAsia="SimSun;宋体" w:cs="Times New Roman" w:ascii="Times New Roman" w:hAnsi="Times New Roman"/>
        <w:bCs w:val="false"/>
        <w:color w:val="000000"/>
        <w:sz w:val="16"/>
        <w:szCs w:val="16"/>
        <w:lang w:val="ru-RU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4"/>
              <w:szCs w:val="24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4"/>
              <w:szCs w:val="24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4"/>
              <w:szCs w:val="24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Cs w:val="false"/>
              <w:color w:val="000000"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ind w:left="1260" w:hanging="0"/>
      <w:jc w:val="center"/>
      <w:rPr/>
    </w:pPr>
    <w:r>
      <w:rPr>
        <w:rFonts w:eastAsia="Times New Roman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гр. Смядово, пл. „Княз Борис І”№2; телефон: 05351/2033; факс: 05351/2226 </w:t>
    </w:r>
  </w:p>
  <w:p>
    <w:pPr>
      <w:pStyle w:val="Normal"/>
      <w:ind w:left="1260" w:hanging="0"/>
      <w:jc w:val="center"/>
      <w:rPr/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bshtina_smiadovo@abv.bg    www.smyadovo.bg</w: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b/>
      <w:bCs/>
      <w:color w:val="000000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Основен текст с отстъп 3 Знак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3">
    <w:name w:val="Долен колонтитул Знак"/>
    <w:qFormat/>
    <w:rPr>
      <w:rFonts w:ascii="Arial" w:hAnsi="Arial" w:cs="Arial"/>
      <w:b/>
      <w:bCs/>
      <w:color w:val="000000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yadovo.bg/" TargetMode="External"/><Relationship Id="rId3" Type="http://schemas.openxmlformats.org/officeDocument/2006/relationships/hyperlink" Target="http://op.smyadovo.bg/" TargetMode="External"/><Relationship Id="rId4" Type="http://schemas.openxmlformats.org/officeDocument/2006/relationships/hyperlink" Target="apis://Base=NARH&amp;DocCode=40377&amp;ToPar=Art33_Al4&amp;Type=201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43:00Z</dcterms:created>
  <dc:creator>NedelchevaN</dc:creator>
  <dc:description/>
  <cp:keywords/>
  <dc:language>en-US</dc:language>
  <cp:lastModifiedBy>Marinova</cp:lastModifiedBy>
  <cp:lastPrinted>2015-04-23T18:55:00Z</cp:lastPrinted>
  <dcterms:modified xsi:type="dcterms:W3CDTF">2015-05-04T13:55:00Z</dcterms:modified>
  <cp:revision>35</cp:revision>
  <dc:subject/>
  <dc:title> </dc:title>
</cp:coreProperties>
</file>