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b/>
          <w:b/>
          <w:bCs/>
        </w:rPr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lang w:val="ru-RU"/>
        </w:rPr>
        <w:t>„Предоставяне на готова храна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28T11:19:00Z</dcterms:modified>
  <cp:revision>7</cp:revision>
  <dc:subject/>
  <dc:title/>
</cp:coreProperties>
</file>