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1 ]</w:t>
            </w:r>
          </w:p>
        </w:tc>
      </w:tr>
      <w:tr>
        <w:trPr>
          <w:trHeight w:val="375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У “Св.св. Кирил и Методий”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3354  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. Смядово, ул. Черноризец Храбър № 16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Марияна Йорданова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53 512090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sou_smiadovo@abv.bg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Предмет за възлагане на настоящата обществена поръчка 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Предоставяне на готова храна”, за обяд на  ученици от СУ „Св. св. Кирил и Методий”, гр. Смядово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редмет за възлагане на настоящата обществена поръчка е „Предоставяне на готова храна”, за обяд на  ученици от СУ „Св. св. Кирил и Методий”, гр. Смяд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bg-BG"/>
              </w:rPr>
              <w:t xml:space="preserve">Брой ученици, които ще се хранят  – общо 240, от кои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bg-BG"/>
              </w:rPr>
              <w:t>- 157 ученици са от І до ІV клас и учат до 31 май - брой хранодни за тези ученици – 157 х 151 учебни дни = 327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bg-BG"/>
              </w:rPr>
              <w:t>83 ученици са от V-VІІІ клас и учат до 15 юни – брой хранодни за тези ученици – 83 х 162 учебни дни = 13 466 дни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ястото за изпълнение на поръчката е община </w:t>
            </w:r>
            <w:r>
              <w:rPr>
                <w:rFonts w:cs="Times New Roman" w:ascii="Times New Roman" w:hAnsi="Times New Roman"/>
                <w:sz w:val="24"/>
              </w:rPr>
              <w:t>Смядов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СУ „Св.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. Кирил и Методий”, гр. Смядово, ул. „Черноризец Храбър № 16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>49537.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</w:rPr>
              <w:t>За участниците следва да не са налице обстоятелствата по чл.54 и чл.55, ал.1 от ЗОП.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лежка: В случай, че за участника са налице основанията по чл.54, ал.1 и/или чл.55, ал.1 от ЗОП, същият може да представи доказателства по в чл.56 от ЗОП, че е предприел мерки, които гарантират неговата надеждност, въпреки наличието на съответното основание за отстраняване.</w:t>
            </w:r>
          </w:p>
          <w:p>
            <w:pPr>
              <w:pStyle w:val="Style17"/>
              <w:spacing w:lineRule="auto" w:line="360" w:before="0" w:after="0"/>
              <w:ind w:left="6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За установяване на обстоятелствата по чл.54 и чл.55 от ЗОП участникът представя декларация по образец. При подписване на декларациите трябва да са спазени изискванията на чл.97, ал.6 от ППЗОП.</w:t>
            </w:r>
          </w:p>
          <w:p>
            <w:pPr>
              <w:pStyle w:val="Style17"/>
              <w:spacing w:lineRule="auto" w:line="360" w:before="0" w:after="0"/>
              <w:ind w:left="6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раният за изпълнител участник представя доказателствата по чл.58 от ЗОП.</w:t>
            </w:r>
          </w:p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може да участва в процедурата пряко или косвено физическо или юридическо лице, за което е налице забраната по чл. 3, т.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ако не е налице изключението по чл. 4 от същия закон.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Възложителят не поставя изискван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Възложителят не поставя изискван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Да е изпълнявал доставка или доставки с предмет и обем, идентични или сходни с тези на поръчката за последните 3 години от датата на подаване на офертата – за доставка;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„доставка“ с предмет идентичен или сходен с предмета на поръчката, следва да се разбира доставка  на готвени ястия и/или приготвени блюда.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не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не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]                                           Тежест: [7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рок за изпълн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]                 Тежест: [30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1.10.2016 г.]                      Час: (чч:мм) [17:00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9.01.2017 г.]                      Час: (чч:мм) [17:00</w:t>
            </w:r>
            <w:bookmarkStart w:id="0" w:name="OLE_LINK44"/>
            <w:bookmarkStart w:id="1" w:name="OLE_LINK43"/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  <w:bookmarkEnd w:id="0"/>
            <w:bookmarkEnd w:id="1"/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ата и час на отваряне на офертите: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Час: (чч:мм) [10:00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2.10.2016 г.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дминистративната сграда на СУ Св.св. Кирил и Методий, находяща се в гр. Смядово, ул. Черноризец Храбър № 16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ествената поръчка се обявява от името на друг възложител.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4.10.2016 г.]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Марияна Живкова Йорданова]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Директор на СУ Св.Св. Кирил и Методий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4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color w:val="000000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Нормален (у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Marinova</cp:lastModifiedBy>
  <cp:lastPrinted>2016-10-04T14:22:00Z</cp:lastPrinted>
  <dcterms:modified xsi:type="dcterms:W3CDTF">2016-10-04T11:23:00Z</dcterms:modified>
  <cp:revision>22</cp:revision>
  <dc:subject/>
  <dc:title/>
</cp:coreProperties>
</file>