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255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en-US" w:eastAsia="bg-BG"/>
              </w:rPr>
            </w:pPr>
            <w:r>
              <w:rPr>
                <w:rFonts w:eastAsia="Times New Roman"/>
                <w:color w:val="000000"/>
                <w:lang w:val="en-US" w:eastAsia="bg-BG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635</wp:posOffset>
                  </wp:positionV>
                  <wp:extent cx="1238250" cy="695325"/>
                  <wp:effectExtent l="0" t="0" r="0" b="0"/>
                  <wp:wrapNone/>
                  <wp:docPr id="1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2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200"/>
            </w:tblGrid>
            <w:tr>
              <w:trPr>
                <w:trHeight w:val="255" w:hRule="atLeast"/>
              </w:trPr>
              <w:tc>
                <w:tcPr>
                  <w:tcW w:w="92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bg-BG"/>
                    </w:rPr>
                    <w:t>АГЕНЦИЯ ПО ОБЩЕСТВЕНИ ПОРЪЧКИ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bg-BG"/>
              </w:rPr>
            </w:pPr>
            <w:r>
              <w:rPr>
                <w:rFonts w:eastAsia="Times New Roman"/>
                <w:color w:val="00000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10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bg-BG"/>
              </w:rPr>
              <w:t>1000 София, ул. "Леге" 4</w:t>
            </w:r>
          </w:p>
        </w:tc>
      </w:tr>
      <w:tr>
        <w:trPr>
          <w:trHeight w:val="255" w:hRule="atLeast"/>
        </w:trPr>
        <w:tc>
          <w:tcPr>
            <w:tcW w:w="10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bg-BG"/>
              </w:rPr>
              <w:t>e-mail: aop@aop.bg</w:t>
            </w:r>
          </w:p>
        </w:tc>
      </w:tr>
      <w:tr>
        <w:trPr>
          <w:trHeight w:val="300" w:hRule="atLeast"/>
        </w:trPr>
        <w:tc>
          <w:tcPr>
            <w:tcW w:w="10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FF"/>
                <w:u w:val="single"/>
                <w:lang w:eastAsia="bg-BG"/>
              </w:rPr>
            </w:pPr>
            <w:r>
              <w:rPr>
                <w:rFonts w:eastAsia="Times New Roman"/>
                <w:color w:val="0000FF"/>
                <w:u w:val="single"/>
                <w:lang w:eastAsia="bg-BG"/>
              </w:rPr>
              <w:t>интернет адрес: http://www.aop.bg</w:t>
            </w:r>
          </w:p>
        </w:tc>
      </w:tr>
      <w:tr>
        <w:trPr>
          <w:trHeight w:val="300" w:hRule="atLeast"/>
        </w:trPr>
        <w:tc>
          <w:tcPr>
            <w:tcW w:w="100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FF"/>
                <w:u w:val="single"/>
                <w:lang w:eastAsia="bg-BG"/>
              </w:rPr>
            </w:pPr>
            <w:r>
              <w:rPr>
                <w:rFonts w:eastAsia="Times New Roman"/>
                <w:color w:val="0000FF"/>
                <w:u w:val="single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u w:val="single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u w:val="single"/>
                <w:lang w:val="en-US" w:eastAsia="bg-BG"/>
              </w:rPr>
            </w:r>
          </w:p>
        </w:tc>
      </w:tr>
      <w:tr>
        <w:trPr>
          <w:trHeight w:val="375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  <w:t>ОБЯВА</w:t>
            </w:r>
          </w:p>
        </w:tc>
      </w:tr>
      <w:tr>
        <w:trPr>
          <w:trHeight w:val="375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  <w:t xml:space="preserve">за обществена поръчка на стойност по чл. 20, ал. 3 от ЗОП </w:t>
            </w:r>
          </w:p>
        </w:tc>
      </w:tr>
      <w:tr>
        <w:trPr>
          <w:trHeight w:val="375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Номер на обявата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7]</w:t>
            </w:r>
          </w:p>
        </w:tc>
      </w:tr>
      <w:tr>
        <w:trPr>
          <w:trHeight w:val="375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Възложител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Община Смядово]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оделени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 xml:space="preserve">(когато е приложимо)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……]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артида в регистъра на обществените поръчки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00627  ]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Адрес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[гр. Смядово, пл.Княз Борис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bg-BG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 № 2]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Лице за контакт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 xml:space="preserve">(може и повече от едно лица)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Иван Кюркчиев]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Телефон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05351 2130]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E-mail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obshtina_smiadovo@abv.bg]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 xml:space="preserve">Достъпът до документацията за поръчката е ограничен: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[] Да [х] Не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Допълнителна информация може да бъде получена от: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х] Горепосоченото/ите място/места за контакт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[] Друг адрес: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>(моля, посочете друг адрес)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 xml:space="preserve">Приемане на документи и оферти по електронен път: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[] Да [х] Не</w:t>
            </w:r>
          </w:p>
        </w:tc>
      </w:tr>
      <w:tr>
        <w:trPr>
          <w:trHeight w:val="300" w:hRule="atLeast"/>
        </w:trPr>
        <w:tc>
          <w:tcPr>
            <w:tcW w:w="100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Обект на поръчката: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] Строителство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х] Доставки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] Услуги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редмет на поръчката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[Предмет за възлагане на настоящата обществена поръчка е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ru-RU" w:eastAsia="bg-BG"/>
              </w:rPr>
              <w:t>„Доставка на оборудване/обзавеждане по Проект "Сред семейство и приятели в домашен уют" ”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Кратко описание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bg-BG"/>
              </w:rPr>
              <w:t xml:space="preserve">Предмет за възлагане на настоящата обществена поръчка 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val="en-GB" w:eastAsia="bg-BG"/>
              </w:rPr>
              <w:t xml:space="preserve">Доставка на оборудване/обзавеждане по Проект "Сред семейство и приятели в домашен уют"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GB" w:eastAsia="bg-BG"/>
              </w:rPr>
              <w:t xml:space="preserve">Подробно описание на предмета на поръчката се съдържа в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val="ru-RU" w:eastAsia="bg-BG"/>
              </w:rPr>
              <w:t>глава Технически спецификации от документацията за участие.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]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Място на извършване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Мястото за изпълнение на поръчката е община </w:t>
            </w:r>
            <w:r>
              <w:rPr>
                <w:rFonts w:cs="Times New Roman" w:ascii="Times New Roman" w:hAnsi="Times New Roman"/>
                <w:sz w:val="24"/>
              </w:rPr>
              <w:t>Смядово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, Република България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]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Обща прогнозна стойност на поръчката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 xml:space="preserve">(в лв., без ДДС)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 w:eastAsia="bg-BG"/>
              </w:rPr>
              <w:t>17098.03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лв.]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Обособени позици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когато е приложимо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] Да [х] Не</w:t>
            </w:r>
          </w:p>
        </w:tc>
      </w:tr>
      <w:tr>
        <w:trPr>
          <w:trHeight w:val="300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Номер на обособената позиция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   ]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Наименование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……]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рогнозна стойност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в лв., без ДДС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   ]</w:t>
            </w:r>
          </w:p>
        </w:tc>
      </w:tr>
      <w:tr>
        <w:trPr>
          <w:trHeight w:val="300" w:hRule="atLeast"/>
        </w:trPr>
        <w:tc>
          <w:tcPr>
            <w:tcW w:w="100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>Забележка: Използвайте този раздел толкова пъти, колкото са обособените позиции.</w:t>
            </w:r>
          </w:p>
        </w:tc>
      </w:tr>
      <w:tr>
        <w:trPr>
          <w:trHeight w:val="300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Условия, на които трябва да отговарят участницит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когато е приложимо):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в т.ч.: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1"/>
                <w:numId w:val="1"/>
              </w:numPr>
              <w:spacing w:lineRule="auto" w:line="36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Изисквания за личното състояние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</w:t>
            </w:r>
            <w:r>
              <w:rPr>
                <w:rFonts w:cs="Times New Roman" w:ascii="Times New Roman" w:hAnsi="Times New Roman"/>
              </w:rPr>
              <w:t>За участниците следва да не са налице обстоятелствата по чл.54 и чл.55, ал.1 от ЗОП.</w:t>
            </w:r>
          </w:p>
          <w:p>
            <w:pPr>
              <w:pStyle w:val="Style17"/>
              <w:numPr>
                <w:ilvl w:val="1"/>
                <w:numId w:val="1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ележка: В случай, че за участника са налице основанията по чл.54, ал.1 и/или чл.55, ал.1 от ЗОП, същият може да представи доказателства по в чл.56 от ЗОП, че е предприел мерки, които гарантират неговата надеждност, въпреки наличието на съответното основание за отстраняване.</w:t>
            </w:r>
          </w:p>
          <w:p>
            <w:pPr>
              <w:pStyle w:val="Style17"/>
              <w:spacing w:lineRule="auto" w:line="360" w:before="0" w:after="0"/>
              <w:ind w:left="644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За установяване на обстоятелствата по чл.54 и чл.55 от ЗОП участникът представя декларация по образец. При подписване на декларациите трябва да са спазени изискванията на чл.97, ал.6 от ППЗОП.</w:t>
            </w:r>
          </w:p>
          <w:p>
            <w:pPr>
              <w:pStyle w:val="Style17"/>
              <w:spacing w:lineRule="auto" w:line="360" w:before="0" w:after="0"/>
              <w:ind w:left="644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браният за изпълнител участник представя доказателствата по чл.58 от ЗОП.</w:t>
            </w:r>
          </w:p>
          <w:p>
            <w:pPr>
              <w:pStyle w:val="Normal"/>
              <w:spacing w:before="0" w:after="200"/>
              <w:ind w:left="6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е може да участва в процедурата пряко или косвено физическо или юридическо лице, за което е налице забраната по чл. 3, т.8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, освен ако не е налице изключението по чл. 4 от същия закон.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равоспособност за упражняване на професионална дейност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bg-BG"/>
              </w:rPr>
              <w:t>Възложителят не поставя изисквания.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]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Икономическо и финансово състояние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bg-BG"/>
              </w:rPr>
              <w:t>Възложителят не поставя изисквания.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]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Технически и професионални способности: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 [Д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bg-BG"/>
              </w:rPr>
              <w:t>а е изпълн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явал доставка или доставки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bg-BG"/>
              </w:rPr>
              <w:t xml:space="preserve"> с предмет и обем, идентични или сходни с тези на поръчката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bg-BG"/>
              </w:rPr>
              <w:t xml:space="preserve">за последните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bg-BG"/>
              </w:rPr>
              <w:t xml:space="preserve"> години от датата на подаване на офертата – за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доставка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bg-BG"/>
              </w:rPr>
              <w:t>;</w:t>
            </w:r>
          </w:p>
          <w:p>
            <w:pPr>
              <w:pStyle w:val="Style17"/>
              <w:spacing w:lineRule="auto" w:line="36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Това обстоятелство се доказва със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списък на доставките или услугите, които са идентични или сходни с предмета на обществената поръчка, с посочване на стойностите, датите и получателите, заедно с доказателство за извършената доставка или услуга; –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val="en-US"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val="en-US" w:eastAsia="bg-BG"/>
              </w:rPr>
              <w:t>Образец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val="en-US"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val="en-US" w:eastAsia="bg-BG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bg-BG"/>
              </w:rPr>
              <w:t>8.</w:t>
            </w:r>
          </w:p>
          <w:p>
            <w:pPr>
              <w:pStyle w:val="Style17"/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eastAsia="bg-BG"/>
              </w:rPr>
              <w:t xml:space="preserve">За „доставка“ с предмет идентичен или сходен с предмета на поръчката, следва да се разбира доставка  на 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lang w:eastAsia="bg-BG"/>
              </w:rPr>
              <w:t>Обзавеждане и/или офис обзавеждане и/или мебелировка, и/или електродомакински уреди и/или домакински уреди и/или продукти за почистване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eastAsia="bg-BG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]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Информация относно запазени поръчки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когато е приложимо):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[не]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Поръчката е запазена за специализирани предприятия или кооперации на хора с   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увреждания или за лица, чиято основна цел е социалното интегриране на хора с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увреждания или на хора в неравностойно положение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[не]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Изпълнението на поръчката е ограничено в рамките на програми за създаване на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защитени работни места</w:t>
            </w:r>
          </w:p>
        </w:tc>
      </w:tr>
      <w:tr>
        <w:trPr>
          <w:trHeight w:val="300" w:hRule="atLeast"/>
        </w:trPr>
        <w:tc>
          <w:tcPr>
            <w:tcW w:w="100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Критерий за възлагане: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х] Оптимално съотношение качество/цена въз основа на: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[] Цена и качествени показатели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[] Разходи и качествени показатели 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] Ниво на разходите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[х] Най-ниска цена 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оказатели за оценка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моля, повторете, колкото пъти е необходимо)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Име: []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Име: []                 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Срок за получаване на офертите: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Дата: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 xml:space="preserve">(дд/мм/гггг)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[12.10.2016 г.]                      Час: (чч:мм) [17:00]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Срок на валидност на офертите: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Дата: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 xml:space="preserve">(дд/мм/гггг)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[10.01.2017 г.]                      Час: (чч:мм) [17:00</w:t>
            </w:r>
            <w:bookmarkStart w:id="0" w:name="OLE_LINK44"/>
            <w:bookmarkStart w:id="1" w:name="OLE_LINK43"/>
            <w:r>
              <w:rPr>
                <w:rFonts w:eastAsia="Times New Roman" w:cs="Times New Roman" w:ascii="Times New Roman" w:hAnsi="Times New Roman"/>
                <w:lang w:eastAsia="bg-BG"/>
              </w:rPr>
              <w:t>]</w:t>
            </w:r>
            <w:bookmarkEnd w:id="0"/>
            <w:bookmarkEnd w:id="1"/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Дата и час на отваряне на офертите:       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bg-BG"/>
              </w:rPr>
              <w:t>Час: (чч:мм) [10:00]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Дата: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 xml:space="preserve">(дд/мм/гггг)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[13.10.2016 г.]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Място на отваряне на офертите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[Административната сграда на Община Смядово, находяща се в гр. Смядово, пл.“Княз Борис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bg-BG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“№ 2 ]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Информация относно средства от Европейския съюз: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Обществената поръчка е във връзка с проект и/или програма, финансиран/а със средства от 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европейските фондове и програми:  [] Да [х] Не        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Идентификация на проекта, когато е приложимо: []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Друга информация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 xml:space="preserve">(когато е приложимо)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Обществената поръчка е във връзка с проект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val="ru-RU" w:eastAsia="bg-BG"/>
              </w:rPr>
              <w:t>"Сред семейство и приятели в домашен уют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bg-BG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]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100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bg-BG"/>
              </w:rPr>
            </w:pPr>
            <w:r>
              <w:rPr>
                <w:rFonts w:eastAsia="Times New Roman"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Дата на настоящата обява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Дата: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 xml:space="preserve">(дд/мм/гггг)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[05.10.2016 г.]</w:t>
            </w:r>
          </w:p>
        </w:tc>
      </w:tr>
      <w:tr>
        <w:trPr>
          <w:trHeight w:val="300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</w:r>
          </w:p>
        </w:tc>
      </w:tr>
      <w:tr>
        <w:trPr>
          <w:trHeight w:val="330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bg-BG"/>
              </w:rPr>
              <w:t>Възложител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Трите имена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 xml:space="preserve">(Подпис и печат)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Иванка Петрова Николова]</w:t>
            </w:r>
          </w:p>
        </w:tc>
      </w:tr>
      <w:tr>
        <w:trPr>
          <w:trHeight w:val="300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Длъжност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Кмет на Община Смядово]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>
        <w:sz w:val="24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  <w:color w:val="000000"/>
      <w:sz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  <w:color w:val="000000"/>
      <w:sz w:val="24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  <w:color w:val="000000"/>
      <w:sz w:val="24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basedOn w:val="Style14"/>
    <w:qFormat/>
    <w:rPr/>
  </w:style>
  <w:style w:type="character" w:styleId="Style16">
    <w:name w:val="Долен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Списък на абзаци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8">
    <w:name w:val="Нормален (у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9:21:00Z</dcterms:created>
  <dc:creator>Rosica Dabova</dc:creator>
  <dc:description/>
  <cp:keywords/>
  <dc:language>en-US</dc:language>
  <cp:lastModifiedBy>Marinova</cp:lastModifiedBy>
  <dcterms:modified xsi:type="dcterms:W3CDTF">2016-10-05T12:32:00Z</dcterms:modified>
  <cp:revision>16</cp:revision>
  <dc:subject/>
  <dc:title/>
</cp:coreProperties>
</file>