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Специализиран превоз на ученици за учебната 2017-2018 г. по утвърдена транспортна схема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Windows User</cp:lastModifiedBy>
  <dcterms:modified xsi:type="dcterms:W3CDTF">2017-09-14T07:32:00Z</dcterms:modified>
  <cp:revision>8</cp:revision>
  <dc:subject/>
  <dc:title>ОБРАЗЕЦ № 6</dc:title>
</cp:coreProperties>
</file>