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4340"/>
        <w:gridCol w:w="980"/>
        <w:gridCol w:w="1210"/>
        <w:gridCol w:w="1180"/>
        <w:gridCol w:w="1540"/>
      </w:tblGrid>
      <w:tr>
        <w:trPr>
          <w:trHeight w:val="66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кт: </w:t>
            </w:r>
          </w:p>
        </w:tc>
        <w:tc>
          <w:tcPr>
            <w:tcW w:w="925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НОВЯВАНЕ НА СЪОРЪЖЕНИЕ ЗА БЕЗОПАСТНОСТ НА ДВИЖЕНИЕТО И ИЗГРАЖДАНЕ НА ДЕТСКИ ПЛОЩАДКИ В ОБЕДИНЕНО ДЕТСКО ЗАВЕДЕНИЕ „ МАРГАРИТКА”, КВ.90, ГРАД СМЯДОВО</w:t>
            </w:r>
          </w:p>
        </w:tc>
      </w:tr>
      <w:tr>
        <w:trPr>
          <w:trHeight w:val="51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1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:ГРАД СМЯДОВО, ОБЩИНА СМЯДОВО, ОБЛАСТ ШУМЕН</w:t>
            </w:r>
          </w:p>
        </w:tc>
      </w:tr>
      <w:tr>
        <w:trPr>
          <w:trHeight w:val="64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ЕНО-СТОЙНОСТНА СМЕТКА ПО ВИДОВЕ СМР/СРР/КРР</w:t>
            </w:r>
          </w:p>
        </w:tc>
      </w:tr>
      <w:tr>
        <w:trPr>
          <w:trHeight w:val="51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бота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мярка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д. цена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 стойност</w:t>
            </w:r>
          </w:p>
        </w:tc>
      </w:tr>
      <w:tr>
        <w:trPr>
          <w:trHeight w:val="255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СЪЩЕСТВУВАЩИ ДЕТСКИ СЪОРЪЖ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ФУНДАМЕНТИ ДЕТСКИ СЪОРЪЖЕНИЯ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БЕТОНОВИ ПЛОЧ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БЕТОНОВИ ИВИЦИ И СКРИТИ БОРДЮР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УКВАНЕ НА СТАРА МАЗИЛКА ПО СТЕН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ИСТВАНЕ ОСНОВИ ОТ КАЛ И ПЯСЪК ПОД ТРОТОАРНА НАСТИЛ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ЗКОП ЗА УЛ. ТРОТОАРИ Н=или&lt;15СМ - РЪЧНО 30% -МАШИННО 70%ОФОРМЯНЕ И ПОДРАВНЯВАНЕ ТЕР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ОВАРВАНЕ И РАЗТОВАРВАНЕ НА СТР.ОТПАДЪЦИ И ПРЕВОЗ ДО СМЕТИЩЕ ДО 35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ФОРМАЦИОННА ТАБЕЛ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АВКА НА СЪОРЪЖЕНИЯ ЗА ДЕТСКА ПЛОЩАДКА.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ОРЪЖЕНИЯ ЗА ДЕТСКИ ПЛОЩАДКИ И МОНТА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ТСКА ПЛОЩАДКА С ТРИ СЪОРЪЖЕНИЯ ОТ 3-12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АНО ДЕТСКО СЪОРЪЖ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ЛКА ДВОЙН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3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КА ВЕЗ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ТСКА ПЛОЩАДКА С КОМБИНИРАНО СЪОРЪЖЕНИЕ ДО 3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 КЪЩИЧКА С ПЪРЗАЛК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ЛКА ДВОЙН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ТСКА ПЛОЩАДКА С КОМБИНИРАНО СЪОРЪЖЕНИЕ ОТ 3 ДО 12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1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 КЪЩИЧКА С ПЪРЗАЛ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ЛКА ДВОЙН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КИ ЗА ДЕЦ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май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ЧЕТА ЗА БОКЛУ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ИРАНЕ НА ПЕЙКИ И КОШЧЕ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ТЕН ПЯСЪК ЗА ПЯСЪЧНИК – ПРОМИТ, БЕЗ ПРИМЕСИ ИЛИ ГЛИНЕСТИ ЧАСТИЦИ, С ФРАКЦИЯ ОТ 0,2 ДО 2 M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ВКА И МОНТАЖ НА ДЪРВЕНА СЕДАЛКА ПО БОРДЮРИ НА ПЯСЪЧНИ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ВКА  ПОЛАГАНЕ И ПЕРДАШЕНЕ БЕТОН В 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ША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 ОТ УПЛЪТН. БАЛАСТР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ВКА И МОНТАЖ АРМИРОВКА AI и AII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А И РАЗВАЛЯНЕ НА КОФРА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ТИЛКА ОТ БЕТОНОВИ ПЛОЧИ 40/40/5см-ДЕТСКА ПЛОЩАДК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ОЖКИ ОТ ПЯСЪ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ПЕНА УДАРОПОГЛЪЩАЩА НАСТИЛКА - 40/40/2.5мм СИНТЕТИЧНА, НА ДЕТСКА ПЛОЩАД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ТОН ЗА БОРДЮРИ ДЕТСКА ПЛОЩАДКА 3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ТА БУЧАРДА ПО БОРДЮРИ 3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ТИЛКА ОТ БЕТОНОВИ ПЛОЧИ 40/40/5см-АЛЕ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ТОНОВИ ПЛОЧИ ПО СТЪПАЛА НА ЦИМ Р-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ОЖКИ ОТ  ПЯСЪ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 ОТ УПЛЪТН. БАЛАСТР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А НА СКРИТИ БЕТОНОВИ БОРДЮРИ 50/10/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ВКА И ПОЛАГАНЕ ПЯСЪЧЕН АСФАЛТОБЕТОН ПЛ.СМЕС ЗА ГОРЕН ПЛАСТ 2 с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ОЖКИ ОТ  ПЯСЪ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ТИЛКА ОТ БЕТОНОВИ ПЛОЧИ 30/30/5с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АГАНЕ НА  БЕТОН В 15 ЗА ВЪЗТАНОВЯВАНЕ НА БОРДЮРИ-ЛЯТ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ТУХЛЕНА ЗИДАР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ЪНШНА ПЕРДАШЕНА ЦИМ.МАЗИЛКА В/У РАБИЦ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ЪЗСТАНОВЯВАНЕ НА МЕТАЛЕН ПАРАП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ЯДИСВАНЕ МЕТ. ПАРАПЕТ-ДВУКРАТН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ЯДИСВАНЕ СИГНАЛИЗАЦИЯ ПО АСФАЛТ БЕЗ ПЕР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ВКА И МОНТАЖ ПЪТНИ ЗНАЦИ ОТ ДУРАФОМ ф200, С ЖЕЛЯЗНА СТОЙКА 3/4 "/1,6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ВКА И МОНТАЖ АРМИРОВКА AI и AII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ФРАЖ АРМИРАНИ И НЕАРМ.БЕТОНОВИ СТЕНИ,КАНАЛИ,ПАРАПЕТИ d=или&lt;15С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ЛЕФЕН МРАЗОУСТОЙЧИВ БЕТОН В 15 НА РАМП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ТОН ЗА ГРЕДИ - РАМП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 ОТ УПЛЪТН. БАЛАСТР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ША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ОЖКИ ОТ  ПЯСЪ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КТИЛНА НАСТИЛКА ОТ БЕТ.ПЛОЧИ 30/30/6см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ТОНОВИ ПЛОЧИ 30/30/5см ЗА ПЛОЩАДКА НА РАМП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А НА СКРИТИ БЕТОНОВИ БОРДЮРИ 50/10/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А И МОНТАЖ  ПАРАПЕТИ ПО РАМПА ВИС.  0,6+ 0,9 М. 40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САЖДАНЕ ДЪРВЕТА НАД 2,50М,МЕСТ.ВИДОВЕ,ДУПКИ 120/120/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ЕВЯВАНЕ С 80% ОРАНЕ, 20% РЪЧНО И ТОРЕНЕ С АМ.СЕЛИТРА 20 КГ/Д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а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АВКА И МОНТАЖ НА КАМЕРА И ДОПЪЛВАЩО ОБОРУДВАНЕ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 ЦЕНА БЕЗ ДДС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 ЦЕНА СЪС ДДС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821"/>
        <w:gridCol w:w="934"/>
        <w:gridCol w:w="1628"/>
        <w:gridCol w:w="1387"/>
        <w:gridCol w:w="1180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кт : ЦДГ "Щастливо детство" с.Белоградец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: Ветрино</w:t>
            </w:r>
          </w:p>
        </w:tc>
      </w:tr>
      <w:tr>
        <w:trPr>
          <w:trHeight w:val="83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зиц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ид на строителните работ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мяр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Единична цена </w:t>
              <w:br/>
              <w:t>(лев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а цена </w:t>
              <w:br/>
              <w:t>(лева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илка от ламиринан паркет деб.8 мм, клас 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ставка и монтаж на первази PVC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илка от терек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мокри помещения и коридор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ицовка по стени с фаянс - мокри помещ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дисване с цветен латекс по стени и тава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ядисване с бял латекс по стени и тавани - кухн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укване вътрешна вароциментова мазил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ътрешна вароциментова мазилка при ремон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кловка по стени и тава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</w:rPr>
              <w:t>ОБЩА ЦЕНА БЕЗ ДД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</w:rPr>
              <w:t>ОБЩА ЦЕНА СЪС ДД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40:00Z</dcterms:created>
  <dc:creator>User</dc:creator>
  <dc:description/>
  <cp:keywords/>
  <dc:language>en-US</dc:language>
  <cp:lastModifiedBy>User</cp:lastModifiedBy>
  <dcterms:modified xsi:type="dcterms:W3CDTF">2015-01-21T12:56:00Z</dcterms:modified>
  <cp:revision>2</cp:revision>
  <dc:subject/>
  <dc:title/>
</cp:coreProperties>
</file>