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ru-RU" w:eastAsia="bg-BG"/>
        </w:rPr>
        <w:t>Образец №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6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en-US" w:eastAsia="bg-BG"/>
        </w:rPr>
      </w:r>
    </w:p>
    <w:p>
      <w:pPr>
        <w:pStyle w:val="Normal"/>
        <w:ind w:left="723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ДО</w:t>
      </w:r>
    </w:p>
    <w:p>
      <w:pPr>
        <w:pStyle w:val="Normal"/>
        <w:ind w:left="723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ОБЩИНА СМЯДОВО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ЦЕНОВО 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за изпълнение на обществена поръчка по реда на глава 8 „а” от ЗО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1. Наименование или име на участника 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2. ЕИК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3. Представлявано от 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4. Седалище и адрес на управление 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Телефон 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Факс 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E-mail 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5. Лице за контакти 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Длъжност 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Телефон/факс 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УВАЖАЕМИ ДАМИ И ГОСПОДА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 xml:space="preserve">С настоящото Ви представяме нашето ценово предложение в обявената от Вас обществена поръчка по реда на глава 8 „а” от ЗОП с предмет: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„Осигуряване на самолетни билети и хотелско настаняване на представители от Община Смядово и Община Ветрино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Франция“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в размер на:.................................………………………..лева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(словом:…………….........................…………………...)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образувана по следния начи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>Осигуряване на двупосочни самолетни билети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1"/>
        <w:gridCol w:w="708"/>
        <w:gridCol w:w="1418"/>
        <w:gridCol w:w="1559"/>
      </w:tblGrid>
      <w:tr>
        <w:trPr>
          <w:trHeight w:val="4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Услуг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Технически изиск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Максимална единична цена в ле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Максимална обща стойност в лева</w:t>
            </w:r>
          </w:p>
        </w:tc>
      </w:tr>
      <w:tr>
        <w:trPr>
          <w:trHeight w:val="407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Осигуряване на двупосочни самолетни билети за общо 17 представители от общините Смядово и Ветрино по маршрут София – Страсбург- София с фиксирани дати на летене:</w:t>
            </w:r>
          </w:p>
          <w:p>
            <w:pPr>
              <w:pStyle w:val="Normal"/>
              <w:ind w:lef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01.06.2015г.-София–Страсбу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05.06.2015г.-Страсбург-Соф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аерогара на тръгване и връщане – аерогара Соф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билети „икономична класа“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 цената на билета трябва да са включени всички дължими летищни такси, такса обслужване и такса за 1 бр. чекиран багаж в багажно отделение според общите условия на компания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ъзможно 1 прекачва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трансфер летище – хотел в двете посо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Самолетните билети са поименни и се предоставят на Възложителя 3 дни преди пътуването на хартиен носит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Осигуряване на хотелско настаняване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1"/>
        <w:gridCol w:w="708"/>
        <w:gridCol w:w="1418"/>
        <w:gridCol w:w="1559"/>
      </w:tblGrid>
      <w:tr>
        <w:trPr>
          <w:trHeight w:val="4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Услуг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Технически изиск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Максимална единична цена в ле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Максимална обща стойност в лева</w:t>
            </w:r>
          </w:p>
        </w:tc>
      </w:tr>
      <w:tr>
        <w:trPr>
          <w:trHeight w:val="407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Осигуряване на хотелско настаняване за общо 17 представители от общините Смядово и Ветрино със 4 нощувки по време на провеждане на обучение  в Страсбург (17 души*4 нощи)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хотел минимум три звезди, разположен в близост до Съвета на Европа в Страсбург, Франция с адрес: Council of Europe, Avenue de l'Europe F-67075 Strasbourg Cedex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единично настаня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ключена заку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- подсигурени нощувки за 01, 02, 03 и 04.06.2015 г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6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 xml:space="preserve">1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u w:val="single"/>
          <w:lang w:eastAsia="bg-BG"/>
        </w:rPr>
        <w:t>Ценовото предложение, направено от всеки участник не може да надвишава прогнозната стойност на поръчката – 30 753,68 (тридесет хиляди седемстотин петдесет и три лева и шестдесет и осем стотинки) лева, кат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1.1. За осигуряване на двупосочни самолетни билети и трансфер летище – хотел – предложената цена не трябва да надвишава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13 464,00 лева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1.2. За осигуряване на хотелско настаняване предложената цена не трябва да надвишава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17 289,68 ле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pl-PL"/>
        </w:rPr>
        <w:t xml:space="preserve">      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>2.Ценовото предложение включва всички разходи за изпълнението на предмета на обществената поръчка както и всички данъци, такси, акцизи, които са дължими на територията на Република Българ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>3.Предложените цени са неизменни за срока за изпълнение на поръчкат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4.Предложената цена включва медицински застраховки на пътуващите за времето на летене и пребиваване, съобразени с изискваните за конкретната държава застрахователни покрития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ът на валидност на представената от нас оферта е 9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еветдесет) календарни дни, считано от крайния срок за получаване на офертите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pl-PL"/>
        </w:rPr>
        <w:t xml:space="preserve">Забележка: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val="pl-PL" w:eastAsia="pl-PL"/>
        </w:rPr>
        <w:t xml:space="preserve">Отговорност за евентуално допуснати грешки или пропуски в изчисленията на предложените цени носи единствено участникът в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  <w:t>обществената поръчка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val="pl-PL" w:eastAsia="pl-PL"/>
        </w:rPr>
        <w:t>. В случай на допусната аритметична или техническа грешка при образуване на общата цена, участникът ще бъде отстранен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................................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гр ..............................</w:t>
        <w:tab/>
        <w:tab/>
        <w:tab/>
        <w:tab/>
        <w:tab/>
        <w:t xml:space="preserve">                   Представляващ участника: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ab/>
        <w:tab/>
        <w:tab/>
        <w:tab/>
        <w:tab/>
        <w:tab/>
        <w:tab/>
        <w:tab/>
        <w:t xml:space="preserve">                         (подпис и печат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11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ascii="Times New Roman" w:hAnsi="Times New Roman" w:cs="Times New Roman"/>
        <w:b w:val="false"/>
        <w:b w:val="false"/>
        <w:bCs w:val="false"/>
        <w:color w:val="000000"/>
        <w:sz w:val="24"/>
        <w:szCs w:val="24"/>
        <w:lang w:eastAsia="bg-BG"/>
      </w:rPr>
    </w:pPr>
    <w:r>
      <w:rPr>
        <w:rFonts w:cs="Times New Roman" w:ascii="Times New Roman" w:hAnsi="Times New Roman"/>
        <w:b w:val="false"/>
        <w:bCs w:val="false"/>
        <w:color w:val="000000"/>
        <w:sz w:val="24"/>
        <w:szCs w:val="24"/>
        <w:lang w:eastAsia="bg-BG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jc w:val="center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>06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Компонент 2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Cs w:val="false"/>
              <w:color w:val="000000"/>
              <w:sz w:val="16"/>
              <w:szCs w:val="16"/>
              <w:lang w:val="ru-RU" w:eastAsia="zh-CN"/>
            </w:rPr>
          </w:r>
        </w:p>
        <w:p>
          <w:pPr>
            <w:pStyle w:val="Normal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гр. Смядово, пл. „Княз Борис І”№2; телефон: 05351/2033; факс: 05351/2226</w:t>
    </w:r>
  </w:p>
  <w:p>
    <w:pPr>
      <w:pStyle w:val="Normal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bshtina_smiadovo@abv.bg    www.smyadovo.bg</w:t>
    </w:r>
  </w:p>
  <w:p>
    <w:pPr>
      <w:pStyle w:val="Normal"/>
      <w:rPr>
        <w:rFonts w:ascii="Times New Roman" w:hAnsi="Times New Roman" w:eastAsia="Calibri" w:cs="Times New Roman"/>
        <w:b w:val="false"/>
        <w:b w:val="false"/>
        <w:bCs w:val="false"/>
        <w:vanish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vanish/>
        <w:color w:val="000000"/>
        <w:sz w:val="20"/>
        <w:szCs w:val="20"/>
        <w:lang w:eastAsia="bg-BG"/>
      </w:rPr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24:00Z</dcterms:created>
  <dc:creator>NedelchevaN</dc:creator>
  <dc:description/>
  <cp:keywords/>
  <dc:language>en-US</dc:language>
  <cp:lastModifiedBy>Marinova</cp:lastModifiedBy>
  <cp:lastPrinted>2015-04-23T18:45:00Z</cp:lastPrinted>
  <dcterms:modified xsi:type="dcterms:W3CDTF">2015-05-04T14:13:00Z</dcterms:modified>
  <cp:revision>17</cp:revision>
  <dc:subject/>
  <dc:title> </dc:title>
</cp:coreProperties>
</file>