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  <w:lang w:val="be-BY"/>
        </w:rPr>
      </w:pPr>
      <w:r>
        <w:rPr>
          <w:b/>
          <w:bCs/>
          <w:w w:val="150"/>
          <w:sz w:val="22"/>
          <w:szCs w:val="22"/>
          <w:lang w:val="be-BY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bCs/>
          <w:position w:val="8"/>
        </w:rPr>
      </w:pPr>
      <w:r>
        <w:rPr>
          <w:b/>
          <w:bCs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68" w:hanging="0"/>
        <w:rPr>
          <w:b/>
          <w:b/>
          <w:bCs/>
          <w:lang w:val="ru-RU"/>
        </w:rPr>
      </w:pPr>
      <w:r>
        <w:rPr>
          <w:b/>
          <w:position w:val="8"/>
        </w:rPr>
        <w:tab/>
      </w: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68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ото от Вас обявление за провеждане на обществената поръчка с предмет: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  <w:r>
        <w:rPr>
          <w:b/>
        </w:rPr>
        <w:t xml:space="preserve"> </w:t>
      </w:r>
      <w:r>
        <w:rPr/>
        <w:t>и след като се запознахме с 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Normal"/>
        <w:jc w:val="both"/>
        <w:rPr/>
      </w:pPr>
      <w:r>
        <w:rPr/>
        <w:t>предлагаме да организираме и изпълним поръчката при следнит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 стойност на поръчката..................................................................................без ДДС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/>
        <w:t>(</w:t>
      </w:r>
      <w:r>
        <w:rPr>
          <w:sz w:val="16"/>
          <w:szCs w:val="16"/>
        </w:rPr>
        <w:t>словом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и………………………………………………………………………………………..с ДДС</w:t>
      </w:r>
    </w:p>
    <w:p>
      <w:pPr>
        <w:pStyle w:val="Normal"/>
        <w:jc w:val="both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>словом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осочената по-горе цена, без ДДС и със ДДС е формирана съгласно Приложение №1А</w:t>
      </w:r>
    </w:p>
    <w:p>
      <w:pPr>
        <w:pStyle w:val="Normal"/>
        <w:ind w:left="720" w:hanging="0"/>
        <w:rPr>
          <w:i/>
          <w:i/>
          <w:color w:val="404040"/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i/>
          <w:i/>
          <w:color w:val="404040"/>
          <w:sz w:val="16"/>
          <w:szCs w:val="16"/>
        </w:rPr>
      </w:pPr>
      <w:r>
        <w:rPr>
          <w:i/>
          <w:color w:val="404040"/>
          <w:sz w:val="16"/>
          <w:szCs w:val="16"/>
        </w:rPr>
      </w:r>
    </w:p>
    <w:p>
      <w:pPr>
        <w:pStyle w:val="Normal"/>
        <w:jc w:val="both"/>
        <w:rPr/>
      </w:pPr>
      <w:r>
        <w:rPr/>
        <w:t>До подготвяне на официалния договор, това предложение, заедно с писменото потвърждение от Ваша стран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</w:t>
        <w:tab/>
        <w:tab/>
        <w:tab/>
        <w:tab/>
        <w:tab/>
        <w:tab/>
        <w:t>ПОДПИС:.......................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А</w:t>
      </w:r>
    </w:p>
    <w:p>
      <w:pPr>
        <w:pStyle w:val="Normal"/>
        <w:jc w:val="right"/>
        <w:rPr/>
      </w:pPr>
      <w:r>
        <w:rPr/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47"/>
        <w:gridCol w:w="3140"/>
        <w:gridCol w:w="855"/>
        <w:gridCol w:w="709"/>
        <w:gridCol w:w="1111"/>
        <w:gridCol w:w="1123"/>
        <w:gridCol w:w="112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орудван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хнически и функционални характеристи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це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тойно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тойнос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 ДДС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 ДДС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ъс ДДС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дероб двукрил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78 B50 H185 см., материали: ламинирано ПДЧ, PVC кант, МДФ гръб, алуминиеви дръж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дероб - еднокрил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66,5 B55 H206 см., висококачествено ламинирано ПДЧ, подвижни рафта и лос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дероб с три врати и 2 чекмедже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21 B54,3 H200 см., материал: ПДЧ ламинирано, 2 чекмеджета с метални водачи и огледало на средната в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дероб  четирикрил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156 B50 H185 см.материал: ПДЧ ламинира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ван ъглов, разтегателен холов, клик-клак мех.ляв ъгъл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305 B202 H86 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ачалка стен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60 B4 H90, висококачествено Л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холова маса + 2 табурет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и маса: L131 B71 H45 см.материали: закалено прозрачно стъкло 8 мм.,МДФ</w:t>
              <w:br/>
              <w:t xml:space="preserve"> размери табуретка: D28  H33 см. Материал: еко кожа, </w:t>
              <w:br/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щен шкаф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50 B38 H45 см. ; ламинирано ПДЧ;  алуминиеви дръжки, ролкови вода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к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86 B45 H65 см. ламинирано ПДЧ, ПВЦ ка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екция за днев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240 B32/42 H172  четири отделни модула- витрина с две врати, ТВ модул с клапваща врата, нисък шкаф с 2 врати и етажерка от висококачествено ламинирано 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рин с четири чекмеджета, две вратички и регулируеми краче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20 B43 H76 см. висококачествено Л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аф за обув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64 B29 H83 висококачествено ЛПДЧ, вместимост: от 8 до 12 чифта обу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Ъглови легла с ракла с вкл. Матрац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ла: L190 B82,6 H59,7/19,7 ракла: L86 B35 H65 см. пружинен механизъм за повдигане на матрака и дъно, висококачествено Л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апезна маса разтегател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20 B80 H75 см от ЛПДЧ и масивни кра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пезен сто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45,5 B41,5 H44/96 см; тапицирани с дунапрен и еко кожа; масивна  дървес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ро с етажер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20 B60 H72 см ламинирано 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ис шкаф за документи с чекмедже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65 B35 H72 см ламинирано 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каф за офиса с чекмедже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70 B38 H180 см.; ламинирано ПДЧ; ротиращи PVC колелц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к-клак канапе за офи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и: L180 В90 H75 см.</w:t>
              <w:br/>
              <w:t>- механизъм за легло: тип клик-клак (3 позиционен)</w:t>
              <w:br/>
              <w:t>- площ за сън 180/105 см.</w:t>
              <w:br/>
              <w:t>- тапицерия: дунапрен, вата и допълнителни тапицерски материали</w:t>
              <w:br/>
              <w:t>- лицев материал: еко кож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фис столове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и: L60 В47.5 H95/103 см.;тапицерия: дунапрен; 3D текстил тип меш;седалка: дунапрен + 3D текстил меш;облегалка: 3D текстил меш;</w:t>
              <w:br/>
              <w:t>- въртене на 360‘</w:t>
              <w:br/>
              <w:t>- газов амортисьор за промяна на височината на седен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дероб за офи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80 B37 H180 см.; ламинирано ПД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са работ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8 души, 284/146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 чинии 18 елемен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</w:rPr>
              <w:t>основно ястие, дълбока и десертна чи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ндже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родна неръждаема стомана , двойно дъно 10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ндже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родна неръждаема стомана , двойно дъно 7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нджер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родна неръждаема стомана , двойно дъно 6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га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пака с капак 25 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айлирана 34 см, дълбо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айлирана 30см., плит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майлирана, правоъгъл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, плитък, 38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, дълбок, 38 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мас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ш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дрехите за пране го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шилник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тикален, с 3 ни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за подправ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 /6 бурканч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а за микс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масова, с дръж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а,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яма, за сал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за кекс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фл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д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иристенно,метал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чил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на, 45 с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ъкохват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тил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хненски, от пла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а, вместимост 1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кал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а за стир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масова, на колелц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р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я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ръжка за стирк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метла и лопа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етъчна лъжиц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пака, кръг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шетъчна лъжиц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пака, правоъгъ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па за суп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елан, средна голем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ши за вод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ъклени, 6 елем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ши за каф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елан, без чиний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йник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майлиран,  3,5 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тка за тоалет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ничка за чер пип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а за чесъ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варачка за консерв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ти гри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кс, 800 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тка за под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тка за ъгл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тка за дрех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на дръжка ,изкуствен косъ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вгир за спаге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майлиран, голя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вгир за брашно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ди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, пластмасов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шница за щипк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нос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ален, кръгъ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ъркал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, дървен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опатка за смет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тли, обикновен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дълги дръжк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а за сала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ляма, пластмасо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ш за отпадъц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масов, с педал, 12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щни ламп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ювеч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н, голя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с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 450 W, 2 приставки за леко тесто, 2 приставки зо тежко т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ато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ен накрайник, 300 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ачалки за дрех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тка за тоалетна чини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зачка за яйц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п за бан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усилена телескопична дръж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ъгла четка, с дръжк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нтетични влак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масови, 15лит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ърпи за пра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фибъ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ванту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рбираща кър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кински гъб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ект -10 б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кинска те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6 б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шама за м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м Х 1,40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тка за стък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лка за бан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икон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тривал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умир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ителна ка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, 1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ълб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ална, с 4 стъп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ж голям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 дръжка,  острие неръждаема стом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ж сред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 дръжка,  острие неръждаема стом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ж малък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 дръжка,  острие неръждаема стом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лачка за картоф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лици, голем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ръждаема стома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ъжици, голем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ръждаема стома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лици, малк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ръждаема стома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ъжици, малк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ръждаема стома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ъжица за сала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стмасов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пак, сред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па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ска за рязан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а, голяма, правоъгъл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шилник за чини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ръждаема стома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шилник за прибор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м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а за гладен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ължина: 120см, широчина на плота -33см, височина- 3 пози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т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ЩНОСТ 2300 W, незалепващо покритие,  ВЕРТИКАЛНА ПА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ер за хляб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 и пластма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февар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ацитет: 6 чаши, Алуминиев корпус,Отделяща се кана с дръж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ршаф, дол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муч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ъфка за възглавниц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муч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еял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умирана непромокаема основа (135х120с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лт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те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о за единично легл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мучен сатен, 4 ч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ъзглавниц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иест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дета плътн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дета тънки, тюлен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алня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 фронтално зареждане обороти: 1400 1/min енергиен клас: а+++-30% капацитет: 8.0 kg консумация на вода: 45 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тварска печк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иен клас А, керамични котлони, 61 л.обем на фурната, размери: 600/850/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адилник с фриз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 л, Клас A++, H 201 см, Инок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кровълнова фур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L/700 W/ГРИЛ 800 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бсорбатор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АЦИТЕТ: 540 m3/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ксер&amp;Блендер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w, 2 бъркалки и 2 куки за тесто от неръждаема стом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ритюрник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W, Вместимост - 1.5 л., незалепващо покритие,иноксов корпус с ненагряващи се дръж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сте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: 750W</w:t>
              <w:br/>
              <w:t>6 степени на изпичан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левизор LED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'' / 121 см, Full H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изер рак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L, е-клас A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С втора употреба марков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 Core 2 Duo E7500 2.93GHz или Core 2 Duo E8400 3.0 GHz или Core 2 Duo E8500 3.16 GHz, RAM мин 4 GB, HDD мин. 160 GB, гаранция 2 годин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нитор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лей: led размер на екрана в inch: 19.5 " резолюция: 1366x768 контраст: 100 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нтер лазерен цветен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т  A4</w:t>
              <w:br/>
              <w:t>Резолюция  600 x 600 dpi</w:t>
              <w:br/>
              <w:t>Скорост  16 стр./мин.</w:t>
              <w:br/>
              <w:t xml:space="preserve">Памет  8 M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шк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00 dpi оптичен сензо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авиатур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B клавиатура; </w:t>
              <w:br/>
              <w:t>104 нископрофилни тихи буто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матик инверторе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клас А++ с отоплителна мощност 12000 BTU с безплатен монтаж и гаранция мин. 3 годи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дицински шкаф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а конструкция от листова стомана с прахово полиестерно покритие.</w:t>
              <w:br/>
              <w:t>Долно отделение с една или две врати (ламинат или стомана) и един метален рафт.</w:t>
              <w:br/>
              <w:t>Горно отделение с една или две стъклени врати и три стъклени раф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ЦЕНА БЕЗ ДДС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ЦЕНА СЪС ДДС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Дата: ..........................</w:t>
        <w:tab/>
        <w:tab/>
        <w:tab/>
        <w:tab/>
        <w:tab/>
        <w:tab/>
        <w:t>ПОДПИС:.......................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rinova</cp:lastModifiedBy>
  <dcterms:modified xsi:type="dcterms:W3CDTF">2016-10-05T12:15:00Z</dcterms:modified>
  <cp:revision>15</cp:revision>
  <dc:subject/>
  <dc:title/>
</cp:coreProperties>
</file>